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 02  апреля 2014 года № 1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б утверждении Положения о бюджетном процессе в Отрадненском городском поселении Кировского муниципального района Ленинградской области</w:t>
      </w:r>
    </w:p>
    <w:p>
      <w:pPr>
        <w:pStyle w:val="Normal"/>
        <w:autoSpaceDE w:val="false"/>
        <w:ind w:firstLine="708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52 Федерального закона РФ «Об общих принципах организации местного самоуправления в Российской Федерации» от 06 октября 2003 года № 131-ФЗ, Бюджетным кодексом Российской Федерации, уставом Отрадненского городского поселения Кировского муниципального района Ленинградской области, в целях определения правовых основ, содержания и механизма осуществления бюджетного процесса в МО «Город Отрадное», установления основ формирования доходов, осуществления расходов местного бюджета, муниципальных заимствований и управления муниципальным долгом, совет депутатов МО «Город Отрадное»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в Отрадненском городском поселении Киров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МО Отрадненское городское поселение от 10 июня 2009 года №30 «Об утверждении Положения о бюджетном процессе в муниципальном образовании Отрадненское городское поселение муниципального образования Кировский муниципальный район Ленинград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>М.М.Таймасха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Разослано: в дело, прокуратура, администрация, СМИ, КФ АКМР ЛО, сайты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490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radn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МКУ «Отрадненская городская библиотека», ГУ ЛО «Государственный институт регионального законод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ab/>
        <w:tab/>
        <w:tab/>
        <w:t>В.И.Лету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УиО-главный бухгалтер</w:t>
        <w:tab/>
        <w:tab/>
        <w:tab/>
        <w:t xml:space="preserve">                 </w:t>
        <w:tab/>
        <w:t>С.Л.Турнов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  <w:tab/>
        <w:tab/>
        <w:tab/>
        <w:tab/>
        <w:tab/>
        <w:tab/>
        <w:t>С.А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                                                    Л.В. Цив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          </w:t>
        <w:tab/>
        <w:tab/>
        <w:tab/>
        <w:tab/>
        <w:t xml:space="preserve">                     Н.Ю.Лашкова</w:t>
      </w:r>
    </w:p>
    <w:p>
      <w:pPr>
        <w:pStyle w:val="Normal"/>
        <w:tabs>
          <w:tab w:val="clear" w:pos="708"/>
          <w:tab w:val="left" w:pos="7638" w:leader="none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8" w:leader="none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490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31:00Z</dcterms:created>
  <dc:creator>User</dc:creator>
  <dc:description/>
  <cp:keywords/>
  <dc:language>en-US</dc:language>
  <cp:lastModifiedBy>User</cp:lastModifiedBy>
  <cp:lastPrinted>2014-04-03T12:45:00Z</cp:lastPrinted>
  <dcterms:modified xsi:type="dcterms:W3CDTF">2014-04-03T09:55:00Z</dcterms:modified>
  <cp:revision>7</cp:revision>
  <dc:subject/>
  <dc:title> </dc:title>
</cp:coreProperties>
</file>