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Город Отрадное» второ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декабря 2013 года № 55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(Приложение 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3" сентября 2014 г. №43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>из бюджета МО «Город Отрадное»</w:t>
        <w:br/>
        <w:t xml:space="preserve"> на  осуществление полномочий по разработке схемы  водоснабжения и водоотведения  поселения </w:t>
      </w:r>
      <w:r>
        <w:rPr>
          <w:b/>
        </w:rPr>
        <w:t xml:space="preserve"> </w:t>
      </w:r>
      <w:r>
        <w:rPr>
          <w:b/>
          <w:szCs w:val="28"/>
        </w:rPr>
        <w:t>в 201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Методика определения размера иных межбюджетных трансфертов, предоставляемых бюджету Кировского муниципального района Ленинградской области  из бюджета МО «Город Отрадное» для осуществления полномочий поселения по муниципальному жилищному контролю (далее - Методика), устанавливает порядок расчета иных межбюджетных трансфертов, предоставляемых бюджету Кировского муниципального района Ленинградской области из бюджета МО «Город Отрадное» на осуществление полномочий по разработке схемы  водоснабжения и водоотведения  поселения. Расчет осуществляется в рубл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1. Иные межбюджетные трансферты предусматриваются в бюджете МО «Город Отрадн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и предоставляются за счет собственных доходов бюджета МО «Город Отрадное»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иных межбюджетных трансфертов осуществляется администрацией МО «Город Отрадное»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3. Перечисление иных межбюджетных трансфертов осуществляется в течение 10 (десяти) рабочих дней после проведения аукциона и  подписания муниципального контракта с организацией, определенной в ходе проведения конкурсных процедур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тодика расчета иных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0" w:firstLine="709"/>
        <w:rPr/>
      </w:pPr>
      <w:r>
        <w:rPr/>
        <w:t>3.1. Объем иных межбюджетных трансфертов рассчитывается исходя из норматива финансирования расходов на одного жителя Кировского муниципального района Ленинградской области и численности населения в МО «Город Отрадно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Размер иных межбюджетных трансфертов, необходимых для выделения из бюджета МО «Город Отрадное» (в рублях), рассчитывается по формуле:</w:t>
      </w:r>
    </w:p>
    <w:p>
      <w:pPr>
        <w:pStyle w:val="ConsNonformat"/>
        <w:widowControl/>
        <w:spacing w:before="280" w:after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/>
          <w:sz w:val="28"/>
          <w:szCs w:val="28"/>
        </w:rPr>
        <w:t xml:space="preserve"> *С), где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 –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на осуществление полномочий по разработке  схемы водоснабжения и водоотведения поселения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</w:t>
      </w:r>
      <w:r>
        <w:rPr>
          <w:rFonts w:cs="Times New Roman" w:ascii="Times New Roman" w:hAnsi="Times New Roman"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норматив расходов на реализацию соответствующего полномочия </w:t>
      </w:r>
      <w:r>
        <w:rPr>
          <w:sz w:val="28"/>
          <w:szCs w:val="28"/>
        </w:rPr>
        <w:t>в расчете на одного жителя (3,0 руб.), гд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= Ф/</w:t>
      </w:r>
      <w:r>
        <w:rPr>
          <w:b/>
          <w:sz w:val="28"/>
          <w:szCs w:val="28"/>
          <w:lang w:val="en-US"/>
        </w:rPr>
        <w:t xml:space="preserve"> N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 – объем софинансирования расходов на реализацию полномочия </w:t>
      </w:r>
      <w:r>
        <w:rPr>
          <w:sz w:val="28"/>
          <w:szCs w:val="28"/>
        </w:rPr>
        <w:t>по разработке  схемы водоснабжения и водоотведения поселения (Ф = 314037 руб.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N – общая численность постоянного населения, проживающих в поселениях, участвующих в передаче соответствующего полномочия (N = 104679 чел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0" w:right="0" w:firstLine="709"/>
        <w:rPr/>
      </w:pPr>
      <w:r>
        <w:rPr/>
        <w:t xml:space="preserve"> </w:t>
      </w:r>
      <w:r>
        <w:rPr>
          <w:lang w:val="en-US"/>
        </w:rPr>
        <w:t>IV</w:t>
      </w:r>
      <w:r>
        <w:rPr/>
        <w:t>. Контроль за расходованием иных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в целях разработки схемы водоснабжения и водоотвед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, в течение 5-ти рабочих дней месяца, следующего за отчетным кварталом, представляет в администрацию МО «Город Отрадное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 xml:space="preserve">МО «Город Отрадное» </w:t>
      </w:r>
      <w:r>
        <w:rPr>
          <w:bCs/>
          <w:sz w:val="28"/>
          <w:szCs w:val="28"/>
        </w:rPr>
        <w:t>в установленн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5. Контроль за целевым использованием органами местного самоуправления Кировского муниципального района Ленинградской области межбюджетных трансфертов осуществляется администрацией </w:t>
      </w:r>
      <w:r>
        <w:rPr>
          <w:sz w:val="28"/>
          <w:szCs w:val="28"/>
        </w:rPr>
        <w:t xml:space="preserve">МО «Город Отрадное» </w:t>
      </w:r>
      <w:r>
        <w:rPr>
          <w:bCs/>
          <w:sz w:val="28"/>
          <w:szCs w:val="28"/>
        </w:rPr>
        <w:t>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7. Ответственность за соблюдение настоящего Порядка и достоверность отчетности, представляемой в соответствии с подпунктом 4.2. пункта 4 настоящего Порядка, возлагается на органы местного самоуправления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50:00Z</dcterms:created>
  <dc:creator>asus</dc:creator>
  <dc:description/>
  <cp:keywords/>
  <dc:language>en-US</dc:language>
  <cp:lastModifiedBy>User</cp:lastModifiedBy>
  <cp:lastPrinted>2013-12-11T15:33:00Z</cp:lastPrinted>
  <dcterms:modified xsi:type="dcterms:W3CDTF">2014-09-05T14:35:00Z</dcterms:modified>
  <cp:revision>3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