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94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3» декабря 2014 года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руктуры администрации Отрадненского городского поселения Киров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8 ст. 37 Федерального закона от 06.10.2003 года   № 131 – ФЗ «Об общих принципах организации местного самоуправления в Российской Федерации»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руктуру администрации Отрадненского городского поселения Кировского муниципального района Ленинград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муниципального образования Отрадненское городское поселение муниципального образования Кировский муниципальный район Ленинградской области от 14 мая 2014 года    № 26 «Об утверждении структуры администрации муниципального образования Отрадненское городское поселение муниципального образования Кировский муниципальный район Ленингра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М.В. Лагутен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03:00Z</dcterms:created>
  <dc:creator>Пользователь</dc:creator>
  <dc:description/>
  <cp:keywords/>
  <dc:language>en-US</dc:language>
  <cp:lastModifiedBy>Андрей</cp:lastModifiedBy>
  <cp:lastPrinted>2014-11-27T17:37:00Z</cp:lastPrinted>
  <dcterms:modified xsi:type="dcterms:W3CDTF">2014-12-17T21:31:00Z</dcterms:modified>
  <cp:revision>11</cp:revision>
  <dc:subject/>
  <dc:title> </dc:title>
</cp:coreProperties>
</file>