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2124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Утверждён </w:t>
      </w:r>
    </w:p>
    <w:p>
      <w:pPr>
        <w:pStyle w:val="Normal"/>
        <w:bidi w:val="0"/>
        <w:spacing w:before="0" w:after="0"/>
        <w:ind w:left="2124" w:right="0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ешением совета депутатов </w:t>
      </w:r>
    </w:p>
    <w:p>
      <w:pPr>
        <w:pStyle w:val="Normal"/>
        <w:bidi w:val="0"/>
        <w:spacing w:before="0" w:after="0"/>
        <w:ind w:left="2124" w:right="0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«Город Отрадное»</w:t>
      </w:r>
    </w:p>
    <w:p>
      <w:pPr>
        <w:pStyle w:val="Normal"/>
        <w:bidi w:val="0"/>
        <w:spacing w:before="0" w:after="0"/>
        <w:ind w:left="2124" w:right="0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03» декабря 2014 года № 28</w:t>
      </w:r>
    </w:p>
    <w:p>
      <w:pPr>
        <w:pStyle w:val="Normal"/>
        <w:bidi w:val="0"/>
        <w:spacing w:before="0" w:after="0"/>
        <w:ind w:left="2124" w:right="0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приложение)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Normal"/>
        <w:bidi w:val="0"/>
        <w:spacing w:before="0" w:after="0"/>
        <w:ind w:left="2124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2124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уктура администрации Отрадненского городского поселения</w:t>
        <w:tab/>
        <w:tab/>
        <w:tab/>
      </w:r>
    </w:p>
    <w:p>
      <w:pPr>
        <w:pStyle w:val="Normal"/>
        <w:bidi w:val="0"/>
        <w:spacing w:before="0" w:after="0"/>
        <w:ind w:left="2124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ровского муниципального района Ленинградской области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045335</wp:posOffset>
                </wp:positionH>
                <wp:positionV relativeFrom="paragraph">
                  <wp:posOffset>623570</wp:posOffset>
                </wp:positionV>
                <wp:extent cx="1045210" cy="3325495"/>
                <wp:effectExtent l="5080" t="5080" r="5715" b="571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5080" cy="332532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Shape3" fillcolor="white" stroked="t" o:allowincell="f" style="position:absolute;margin-left:-161.1pt;margin-top:49.1pt;width:82.25pt;height:261.8pt;mso-wrap-style:none;v-text-anchor:middle;rotation:90" type="_x0000_t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2820670</wp:posOffset>
                </wp:positionV>
                <wp:extent cx="485775" cy="0"/>
                <wp:effectExtent l="5715" t="5080" r="4445" b="5080"/>
                <wp:wrapNone/>
                <wp:docPr id="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8" fillcolor="white" stroked="t" o:allowincell="f" style="position:absolute;margin-left:14.55pt;margin-top:222.1pt;width:38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3584575</wp:posOffset>
                </wp:positionV>
                <wp:extent cx="485775" cy="0"/>
                <wp:effectExtent l="5715" t="5080" r="4445" b="5080"/>
                <wp:wrapNone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4.55pt;margin-top:282.25pt;width:38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5088890</wp:posOffset>
                </wp:positionV>
                <wp:extent cx="485775" cy="0"/>
                <wp:effectExtent l="5715" t="5080" r="4445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1pt;margin-top:400.7pt;width:38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6299200</wp:posOffset>
                </wp:positionV>
                <wp:extent cx="485775" cy="0"/>
                <wp:effectExtent l="5715" t="5080" r="4445" b="5080"/>
                <wp:wrapNone/>
                <wp:docPr id="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9" fillcolor="white" stroked="t" o:allowincell="f" style="position:absolute;margin-left:14.55pt;margin-top:496pt;width:38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46985</wp:posOffset>
                </wp:positionH>
                <wp:positionV relativeFrom="paragraph">
                  <wp:posOffset>2620645</wp:posOffset>
                </wp:positionV>
                <wp:extent cx="276225" cy="0"/>
                <wp:effectExtent l="5715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200.55pt;margin-top:206.35pt;width:21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46985</wp:posOffset>
                </wp:positionH>
                <wp:positionV relativeFrom="paragraph">
                  <wp:posOffset>3490595</wp:posOffset>
                </wp:positionV>
                <wp:extent cx="276225" cy="0"/>
                <wp:effectExtent l="5715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200.55pt;margin-top:274.85pt;width:21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381365</wp:posOffset>
                </wp:positionH>
                <wp:positionV relativeFrom="paragraph">
                  <wp:posOffset>3145790</wp:posOffset>
                </wp:positionV>
                <wp:extent cx="9525" cy="333375"/>
                <wp:effectExtent l="5715" t="5715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3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659.95pt;margin-top:247.7pt;width:0.7pt;height:26.2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9700</wp:posOffset>
                </wp:positionH>
                <wp:positionV relativeFrom="paragraph">
                  <wp:posOffset>4403090</wp:posOffset>
                </wp:positionV>
                <wp:extent cx="485775" cy="0"/>
                <wp:effectExtent l="5715" t="5080" r="4445" b="5080"/>
                <wp:wrapNone/>
                <wp:docPr id="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11pt;margin-top:346.7pt;width:38.2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20200" cy="5486400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0320" cy="5486400"/>
                          <a:chOff x="0" y="0"/>
                          <a:chExt cx="9220320" cy="5486400"/>
                        </a:xfrm>
                      </wpg:grpSpPr>
                      <wps:wsp>
                        <wps:cNvSpPr/>
                        <wps:spPr>
                          <a:xfrm>
                            <a:off x="4074840" y="622800"/>
                            <a:ext cx="9000" cy="33336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257840"/>
                            <a:ext cx="2537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Финансово-экономическое управлени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28080" y="2286000"/>
                            <a:ext cx="1609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Отдел делопроизводств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49000" y="2002680"/>
                            <a:ext cx="2608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Отдел учета и отчетности - бухгалтер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66040" y="1028880"/>
                            <a:ext cx="1440" cy="14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3720" y="1028880"/>
                            <a:ext cx="72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5800" y="2515320"/>
                            <a:ext cx="21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3032280"/>
                            <a:ext cx="38340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Комиссия по делам несовершеннолетних и защите их прав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55800" y="3657600"/>
                            <a:ext cx="28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5880" y="1028880"/>
                            <a:ext cx="17640" cy="27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972360"/>
                            <a:ext cx="6143760" cy="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972360"/>
                            <a:ext cx="0" cy="24516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7520" y="1028880"/>
                            <a:ext cx="1440" cy="23616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028880"/>
                            <a:ext cx="1440" cy="23616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3720" y="2857680"/>
                            <a:ext cx="190440" cy="1008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6600" y="1122480"/>
                            <a:ext cx="650160" cy="241056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316880"/>
                            <a:ext cx="3876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/>
                                  <w:bCs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Заместитель главы администрации по общим вопроса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4458240"/>
                            <a:ext cx="276120" cy="72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0" y="1888560"/>
                            <a:ext cx="189360" cy="10080"/>
                          </a:xfrm>
                          <a:prstGeom prst="straightConnector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pt;margin-top:0pt;width:726pt;height:432pt" coordorigin="0,0" coordsize="14520,8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519;height:863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417;top:981;width:13;height:524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6608;top:1981;width:399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Финансово-экономическое управлени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296;top:3600;width:253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Отдел делопроизводств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534;top:3154;width:4107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Отдел учета и отчетности - бухгалтер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0340,1620" to="10341,39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439,1620" to="11439,4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09,3961" to="10341,39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699;top:4775;width:6037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Комиссия по делам несовершеннолетних и защите их прав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0009,5760" to="10451,57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450,1620" to="10477,58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34;top:1531;width:9674;height: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734;top:1531;width:0;height:385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579;top:1620;width:1;height:37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50;top:1620;width:1;height:371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439;top:4500;width:299;height:15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522;top:1768;width:1023;height:3795;mso-wrap-style:none;v-text-anchor:middle;rotation:90" type="_x0000_t3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79;top:2074;width:6103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b/>
                            <w:bCs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Заместитель главы администрации по общим вопроса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3959;top:7021;width:434;height:0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412;top:2974;width:297;height:15;mso-wrap-style:none;v-text-anchor:middle" type="_x0000_t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217025" cy="5486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0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233045</wp:posOffset>
                </wp:positionV>
                <wp:extent cx="2581275" cy="387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87350"/>
                        </a:xfrm>
                        <a:prstGeom prst="rect"/>
                        <a:solidFill>
                          <a:srgbClr val="FFFFFF"/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03.25pt;height:30.5pt;mso-wrap-distance-left:5.7pt;mso-wrap-distance-right:5.7pt;mso-wrap-distance-top:5.7pt;mso-wrap-distance-bottom:5.7pt;margin-top:18.35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1191895</wp:posOffset>
                </wp:positionV>
                <wp:extent cx="2009775" cy="571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25pt;height:45pt;mso-wrap-distance-left:5.7pt;mso-wrap-distance-right:5.7pt;mso-wrap-distance-top:5.7pt;mso-wrap-distance-bottom:5.7pt;margin-top:93.8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7519035</wp:posOffset>
                </wp:positionH>
                <wp:positionV relativeFrom="paragraph">
                  <wp:posOffset>2484120</wp:posOffset>
                </wp:positionV>
                <wp:extent cx="1743075" cy="6127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правление по правовому и кадров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7.25pt;height:48.25pt;mso-wrap-distance-left:5.7pt;mso-wrap-distance-right:5.7pt;mso-wrap-distance-top:5.7pt;mso-wrap-distance-bottom:5.7pt;margin-top:195.6pt;mso-position-vertical-relative:text;margin-left:592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Управление по правовому и кадров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70560</wp:posOffset>
                </wp:positionH>
                <wp:positionV relativeFrom="paragraph">
                  <wp:posOffset>2620645</wp:posOffset>
                </wp:positionV>
                <wp:extent cx="1352550" cy="4756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ищ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6.5pt;height:37.45pt;mso-wrap-distance-left:5.7pt;mso-wrap-distance-right:5.7pt;mso-wrap-distance-top:5.7pt;mso-wrap-distance-bottom:5.7pt;margin-top:206.35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илищ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670560</wp:posOffset>
                </wp:positionH>
                <wp:positionV relativeFrom="paragraph">
                  <wp:posOffset>3354070</wp:posOffset>
                </wp:positionV>
                <wp:extent cx="135255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а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6.5pt;height:36pt;mso-wrap-distance-left:5.7pt;mso-wrap-distance-right:5.7pt;mso-wrap-distance-top:5.7pt;mso-wrap-distance-bottom:5.7pt;margin-top:264.1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муна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670560</wp:posOffset>
                </wp:positionH>
                <wp:positionV relativeFrom="paragraph">
                  <wp:posOffset>4097020</wp:posOffset>
                </wp:positionV>
                <wp:extent cx="1352550" cy="609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архитектуры, градостроительства и земле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6.5pt;height:48pt;mso-wrap-distance-left:5.7pt;mso-wrap-distance-right:5.7pt;mso-wrap-distance-top:5.7pt;mso-wrap-distance-bottom:5.7pt;margin-top:322.6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архитектуры, градостроительства и земле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3488690</wp:posOffset>
                </wp:positionV>
                <wp:extent cx="1676400" cy="571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pt;height:45pt;mso-wrap-distance-left:5.7pt;mso-wrap-distance-right:5.7pt;mso-wrap-distance-top:5.7pt;mso-wrap-distance-bottom:5.7pt;margin-top:274.7pt;mso-position-vertical-relative:text;margin-left:59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3195320</wp:posOffset>
                </wp:positionV>
                <wp:extent cx="1476375" cy="5645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по организацио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25pt;height:44.45pt;mso-wrap-distance-left:5.7pt;mso-wrap-distance-right:5.7pt;mso-wrap-distance-top:5.7pt;mso-wrap-distance-bottom:5.7pt;margin-top:251.6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по организацио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823210</wp:posOffset>
                </wp:positionH>
                <wp:positionV relativeFrom="paragraph">
                  <wp:posOffset>4060825</wp:posOffset>
                </wp:positionV>
                <wp:extent cx="1476375" cy="5619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25pt;height:44.25pt;mso-wrap-distance-left:5.7pt;mso-wrap-distance-right:5.7pt;mso-wrap-distance-top:5.7pt;mso-wrap-distance-bottom:5.7pt;margin-top:319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628650</wp:posOffset>
                </wp:positionH>
                <wp:positionV relativeFrom="paragraph">
                  <wp:posOffset>4860290</wp:posOffset>
                </wp:positionV>
                <wp:extent cx="1914525" cy="609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управления муниципальным имуществом и земле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75pt;height:48pt;mso-wrap-distance-left:5.7pt;mso-wrap-distance-right:5.7pt;mso-wrap-distance-top:5.7pt;mso-wrap-distance-bottom:5.7pt;margin-top:382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управления муниципальным имуществом и земле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7473950</wp:posOffset>
                </wp:positionH>
                <wp:positionV relativeFrom="paragraph">
                  <wp:posOffset>1545590</wp:posOffset>
                </wp:positionV>
                <wp:extent cx="1743075" cy="6000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Военно-учетны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7.25pt;height:47.25pt;mso-wrap-distance-left:5.7pt;mso-wrap-distance-right:5.7pt;mso-wrap-distance-top:5.7pt;mso-wrap-distance-bottom:5.7pt;margin-top:121.7pt;mso-position-vertical-relative:text;margin-left:588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Военно-учетный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 w:cs="Times New Roman"/>
      <w:color w:val="808080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8</Characters>
  <CharactersWithSpaces>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36:00Z</dcterms:created>
  <dc:creator>User</dc:creator>
  <dc:description/>
  <dc:language>en-US</dc:language>
  <cp:lastModifiedBy/>
  <cp:lastPrinted>2014-11-27T13:33:00Z</cp:lastPrinted>
  <dcterms:modified xsi:type="dcterms:W3CDTF">2014-12-10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ентина</vt:lpwstr>
  </property>
</Properties>
</file>