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4704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Cs/>
        </w:rPr>
      </w:pPr>
      <w:r>
        <w:rPr>
          <w:b/>
          <w:bCs/>
        </w:rPr>
        <w:t>ОТРАДНЕНСКОЕ ГОРОДСКОЕ ПОСЕЛЕНИЕ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ТРЕТЬЕГО СОЗЫВА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80"/>
        <w:ind w:left="-54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48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4 года № 46</w:t>
      </w:r>
    </w:p>
    <w:p>
      <w:pPr>
        <w:pStyle w:val="Normal"/>
        <w:jc w:val="center"/>
        <w:rPr/>
      </w:pPr>
      <w:r>
        <w:rPr>
          <w:b/>
        </w:rPr>
        <w:t>Об утверждении изменений в Правила землепользования и застройки части территории</w:t>
      </w:r>
    </w:p>
    <w:p>
      <w:pPr>
        <w:pStyle w:val="Normal"/>
        <w:jc w:val="center"/>
        <w:rPr/>
      </w:pPr>
      <w:r>
        <w:rPr>
          <w:b/>
        </w:rPr>
        <w:t xml:space="preserve">Отрадненского городского поселения Кировского муниципального района Ленинградской области (в пределах существующих границ города Отрадное) в части зонирования земельных участков по адресу: г. Отрадное, ул. Путейская, д.5 и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Отрадное, ул. Путейская, д.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>Руководствуясь ст. 28 Федерального закона РФ от 06.10.2003 г. № 131-ФЗ «Об общих принципах организации местного самоуправления в Российской Федерации», Градостроительным кодексом РФ, ст. 14 Устава МО «Город Отрадное», порядком организации и проведения публичных слушаний в муниципальном образовании «Город Отрадное», утвержденным решением совета депутатов муниципального образования «Город Отрадное» от 21 июля 2009 года №45, учитывая протокол публичных слушаний по проекту изменений в Правила землепользования и застройки Отрадненского городского поселения Кировского муниципального района Ленинградской области (в пределах существующих границ города Отрадное) в части зонирования земельных участков по адресу: г. Отрадное, ул. Путейская, д.5 и по адресу: г. Отрадное, ул. Путейская, д.7 от 22.12.2014 г. и заключение о результатах публичных слушаний,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изменения в Правила землепользования и застройки части территории Отрадненского городского поселения Кировского муниципального района Ленинградской области (в пределах существующих границ города Отрадное) в части зонирования земельных участков по адресу: г. Отрадное, ул. Путейская, д.5 и по адресу: г. Отрадное, ул. Путейская, д.7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М.В. Лагут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08:00Z</dcterms:created>
  <dc:creator>WORK</dc:creator>
  <dc:description/>
  <cp:keywords/>
  <dc:language>en-US</dc:language>
  <cp:lastModifiedBy>Валентина</cp:lastModifiedBy>
  <cp:lastPrinted>2014-09-24T09:20:00Z</cp:lastPrinted>
  <dcterms:modified xsi:type="dcterms:W3CDTF">2014-12-26T07:11:00Z</dcterms:modified>
  <cp:revision>3</cp:revision>
  <dc:subject/>
  <dc:title>Администрация муниципального образования</dc:title>
</cp:coreProperties>
</file>