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956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к решению совета депутатов </w:t>
      </w:r>
    </w:p>
    <w:p>
      <w:pPr>
        <w:pStyle w:val="Normal"/>
        <w:ind w:left="4956" w:hanging="0"/>
        <w:jc w:val="right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МО «Город Отрадное»</w:t>
      </w:r>
    </w:p>
    <w:p>
      <w:pPr>
        <w:pStyle w:val="Normal"/>
        <w:jc w:val="right"/>
        <w:rPr>
          <w:b/>
          <w:b/>
          <w:caps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26 декабря 2014 года № 46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менения в Правила землепользования и застройк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части территории Отрадненского городского поселения Кировского муниципальн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(в пределах существующих границ города Отрадное) В ЧАСТИ ЗОНИРОВАНИЯ ЗЕМЕЛЬНЫХ УЧАСТКОВ ПО АДРЕСУ: Г.ОТРАДНОЕ, ул. путейская, Д.5 И ПО АДРЕСУ: Г.ОТРАДНОЕ,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л. путейская, д.7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Отрадное</w:t>
      </w:r>
    </w:p>
    <w:p>
      <w:pPr>
        <w:pStyle w:val="Normal"/>
        <w:jc w:val="center"/>
        <w:rPr/>
      </w:pPr>
      <w:r>
        <w:rPr>
          <w:sz w:val="20"/>
          <w:szCs w:val="20"/>
        </w:rPr>
        <w:t>2014 г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ind w:firstLine="709"/>
        <w:jc w:val="both"/>
        <w:rPr/>
      </w:pPr>
      <w:r>
        <w:rPr/>
        <w:t>В настоящем приложении содержатся формулировки отдельных положений Правил землепользования и застройки части территории Отрадненского городского поселения, разработанные в соответствии с поступившими в администрацию МО "Город Отрадное" предложениями по изменению Правил землепользования и застройки части территории Отрадненского городского поселения, утвержденных решением совета депутатов МО "Город Отрадное" от 25.12.2013 № 65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зменения в Правила землепользования и застройки части территории Отрадненского городского поселения перечислены в таблице 1.</w:t>
      </w:r>
    </w:p>
    <w:p>
      <w:pPr>
        <w:pStyle w:val="Normal"/>
        <w:ind w:right="-370"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p>
      <w:pPr>
        <w:pStyle w:val="Normal"/>
        <w:ind w:left="180" w:right="-31" w:hanging="180"/>
        <w:jc w:val="center"/>
        <w:rPr>
          <w:b/>
          <w:b/>
        </w:rPr>
      </w:pPr>
      <w:r>
        <w:rPr>
          <w:b/>
        </w:rPr>
        <w:t>Перечень изменений в Правила землепользования и застройки части территори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ых участков по адресу: г. Отрадное, ул. Путейская, д. 5 и по адресу: г. Отрадное, ул. Путейская, д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5"/>
        <w:gridCol w:w="5953"/>
        <w:gridCol w:w="6137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ющая редакц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редакц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 1 к Правилам землепользования и застрой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находятся в зоне ТЗН  – зона зелёных насаждений, выполняющих специальные фун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01085" cy="2971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ести к территориальной зоне малоэтажной жилой застройки индивидуальными, одноквартирными  и многоквартирными жилыми домами (ТЖ-2-2) земельные участки, расположенные по адре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. Отрадное, ул. Путейская, д. 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. Отрадное, ул. Путейская, д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0110" cy="3245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324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9:00Z</dcterms:created>
  <dc:creator>NZudin</dc:creator>
  <dc:description/>
  <cp:keywords/>
  <dc:language>en-US</dc:language>
  <cp:lastModifiedBy>Валентина</cp:lastModifiedBy>
  <cp:lastPrinted>2014-12-26T10:45:00Z</cp:lastPrinted>
  <dcterms:modified xsi:type="dcterms:W3CDTF">2014-12-26T07:46:00Z</dcterms:modified>
  <cp:revision>5</cp:revision>
  <dc:subject/>
  <dc:title>ПРИЛОЖЕНИЕ</dc:title>
</cp:coreProperties>
</file>