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797"/>
      </w:tblGrid>
      <w:tr>
        <w:trPr>
          <w:trHeight w:val="1839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</w:t>
            </w:r>
            <w:r>
              <w:rPr>
                <w:lang w:val="en-US"/>
              </w:rPr>
              <w:t>c</w:t>
            </w:r>
            <w:r>
              <w:rPr/>
              <w:t>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 «Город Отрадное» третьего созыв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03 декабря 2014 г.. № 26</w:t>
            </w:r>
          </w:p>
          <w:p>
            <w:pPr>
              <w:pStyle w:val="Normal"/>
              <w:jc w:val="right"/>
              <w:rPr/>
            </w:pPr>
            <w:r>
              <w:rPr/>
              <w:t>( в редакции решения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от 04 февраля 2015г. № 2)     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/>
              <w:t xml:space="preserve">Приложение 5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х администраторов и кодов бюджетной классификации источников внутреннего финансирования дефицита бюджет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О«Город Отрадное» на 2015 год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0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6"/>
        <w:gridCol w:w="3240"/>
        <w:gridCol w:w="6123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внутреннего финансирования дефицита 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 бюджета</w:t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«Город Отрадно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7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 городских поселений  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8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 13 0000 7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городских поселений  в валюте Российской Федераци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 13 0000 8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 городских поселений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22:00Z</dcterms:created>
  <dc:creator>Владелец</dc:creator>
  <dc:description/>
  <cp:keywords/>
  <dc:language>en-US</dc:language>
  <cp:lastModifiedBy>User</cp:lastModifiedBy>
  <cp:lastPrinted>2015-02-06T12:22:00Z</cp:lastPrinted>
  <dcterms:modified xsi:type="dcterms:W3CDTF">2015-02-06T09:23:00Z</dcterms:modified>
  <cp:revision>5</cp:revision>
  <dc:subject/>
  <dc:title> Утвержден</dc:title>
</cp:coreProperties>
</file>