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Город Отрадное” за 1 квартал 2017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. Общие итоги исполнения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 «Город Отрадное» по доход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</w:rPr>
        <w:t xml:space="preserve">          </w:t>
      </w:r>
      <w:r>
        <w:rPr>
          <w:sz w:val="28"/>
          <w:szCs w:val="28"/>
        </w:rPr>
        <w:t xml:space="preserve">Бюджет муниципального образования за 1 квартал 2017 года выполнен по доходам   в  сумме 55 233,6 тыс. руб. - на  168,5 % к утвержденному плану  отчетного периода и  30,4 %  к плану года.         </w:t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                                                                      </w:t>
      </w:r>
      <w:r>
        <w:rPr/>
        <w:t>тыс.руб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548"/>
        <w:gridCol w:w="1440"/>
        <w:gridCol w:w="1260"/>
        <w:gridCol w:w="1080"/>
        <w:gridCol w:w="12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 пл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отчетного пери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отчетного пери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% исполнения к плану на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% исполнения к плану на 1 квартал 2017 год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логовые доход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90 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8 </w:t>
            </w:r>
            <w:r>
              <w:rPr>
                <w:b/>
                <w:sz w:val="22"/>
                <w:szCs w:val="22"/>
                <w:lang w:val="en-US"/>
              </w:rPr>
              <w:t>395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2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7</w:t>
            </w:r>
          </w:p>
        </w:tc>
      </w:tr>
      <w:tr>
        <w:trPr>
          <w:trHeight w:val="6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еналоговые доход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 xml:space="preserve">5 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95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 715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8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езвозмездные поступл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4 972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 67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9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51,0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4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78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 2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,5</w:t>
            </w:r>
          </w:p>
        </w:tc>
      </w:tr>
      <w:tr>
        <w:trPr>
          <w:trHeight w:val="35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 44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 45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3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2</w:t>
            </w:r>
          </w:p>
        </w:tc>
      </w:tr>
      <w:tr>
        <w:trPr>
          <w:trHeight w:val="3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фицит бюджета (-), профицит (+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-23 00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 6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1 8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</w:tbl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мма  безвозмездных поступлений от других бюджетов бюджетной системы Российской Федерации составила 26 947,7тыс.руб.(351,0% плановых значений)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январе 2017г. был произведен возврат неиспользованных остатков  субсидий  и межбюджетных трансфертов прошлых лет в размере 9 637,0тыс. руб., в том числе: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1. На обеспечение мероприятий региональной адресной программы "Переселение граждан из аварийного жилищного фонда на территории  Ленинградской области в 2013-2017 годах" в сумме 7 841,1 тыс. руб., в том числе  средства: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-ГК «Фонд содействия реформированию жилищно-коммунального хозяйства» - 4 588,1тыс.руб.;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-областной бюджет – 2 297,7тыс.руб.;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- Кировский муниципальный район Ленинградской области – 955,3тыс.руб.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 создание на территории МО «Город Отрадное» аппаратно-программного комплекса автоматизированной информационной системы «Безопасный город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мере 313,5 тыс.руб.- экономия в результате проведения конкурентных процедур (Комитет по связи и информатизации Ленинградской области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pacing w:val="-3"/>
          <w:sz w:val="28"/>
          <w:szCs w:val="28"/>
        </w:rPr>
        <w:t>На приобретение жилого помещения члену семьи умершего ветерана Великой Отечественной войны  средства областного бюджета в сумме  1482,5 тыс.руб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01.04.2017г. возвращенные средства в полном объеме поступили в бюджет МО «Город Отрадное» за исключение средств Комитет по связи и информатизации Ленинградской област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я на осуществление первичного воинского учета зачислена в местный бюджет за 1 квартал 2017 года в сумме  273,1 тыс. руб.; субвенция на выполнение полномочий в сфере профилактики безнадзорности и правонарушений несовершеннолетних в сумме 152,0 тыс. руб., на осуществление отдельных государственных полномочий Ленинградской области в сфере административных правонарушений в сумме 155,3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бюджетной отчетности в бюджет г. Отрадное поступило за 1 квартал 2017 года доходов 33 435,3 тыс. руб.  или 110,9 % плана отчетного периода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Структура по видам доходов сложилась следующая:</w:t>
      </w:r>
    </w:p>
    <w:p>
      <w:pPr>
        <w:pStyle w:val="31"/>
        <w:rPr/>
      </w:pPr>
      <w:r>
        <w:rPr>
          <w:sz w:val="28"/>
          <w:szCs w:val="28"/>
        </w:rPr>
        <w:t>Налоговые доходы – 40,2% (22 203,2 тыс.руб.)</w:t>
      </w:r>
    </w:p>
    <w:p>
      <w:pPr>
        <w:pStyle w:val="31"/>
        <w:rPr/>
      </w:pPr>
      <w:r>
        <w:rPr>
          <w:sz w:val="28"/>
          <w:szCs w:val="28"/>
        </w:rPr>
        <w:t>Неналоговые доходы –  11,0% (6 082,7 тыс.руб.)</w:t>
      </w:r>
    </w:p>
    <w:p>
      <w:pPr>
        <w:pStyle w:val="31"/>
        <w:rPr/>
      </w:pPr>
      <w:r>
        <w:rPr>
          <w:sz w:val="28"/>
          <w:szCs w:val="28"/>
        </w:rPr>
        <w:t>Безвозмездные поступления – 48,8% ( 26 947,7 тыс.руб.).</w:t>
      </w:r>
    </w:p>
    <w:p>
      <w:pPr>
        <w:pStyle w:val="31"/>
        <w:ind w:firstLine="708"/>
        <w:rPr/>
      </w:pPr>
      <w:r>
        <w:rPr>
          <w:sz w:val="28"/>
          <w:szCs w:val="28"/>
        </w:rPr>
        <w:t>Собственные доходы местного бюджета (налоговые, неналоговые доходы, безвозмездные поступления без учета субвенций) за отчетный период составили 98,9 % всех доходов местного бюджета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Исполнение по налоговым и неналоговым доходам 28 285,9 тыс. руб. (22,4 % от бюджетных назначений на 2017 год; 112,6% плана отчетного периода). </w:t>
      </w:r>
    </w:p>
    <w:p>
      <w:pPr>
        <w:pStyle w:val="31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Исполнении доходной части бюджета в разрезе доходных источников отражено в Приложении №2 к Пояснительной записке.</w:t>
      </w:r>
    </w:p>
    <w:p>
      <w:pPr>
        <w:pStyle w:val="31"/>
        <w:ind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31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Основными доходными источниками бюджета МО «Город Отрадное» в структуре налоговых и неналоговых поступлений являлись: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налог на доходы физических лиц – 52,9 %,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- земельный налог – 22,4 %,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- доходы, получаемые в виде арендной платы за земельные участки – 12,6 %,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доходы от продажи земельных участков – 5,6%,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- акцизы по подакцизным товарам (продукции) - 2,4%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5"/>
        </w:numPr>
        <w:jc w:val="center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Налоговые доходы</w:t>
      </w:r>
    </w:p>
    <w:p>
      <w:pPr>
        <w:pStyle w:val="TextBodyIndent"/>
        <w:ind w:left="1429" w:hanging="0"/>
        <w:rPr>
          <w:b/>
          <w:b/>
          <w:bCs w:val="false"/>
          <w:sz w:val="28"/>
          <w:szCs w:val="28"/>
          <w:u w:val="single"/>
        </w:rPr>
      </w:pPr>
      <w:r>
        <w:rPr>
          <w:b/>
          <w:bCs w:val="false"/>
          <w:sz w:val="28"/>
          <w:szCs w:val="28"/>
          <w:u w:val="single"/>
        </w:rPr>
      </w:r>
    </w:p>
    <w:p>
      <w:pPr>
        <w:pStyle w:val="21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труктуре налоговых поступлений основными доходными источниками являются: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налог на доходы физических лиц – 67,4 %,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- земельный налог – 28,5 %,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- акцизы – 3,1 %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-  налог на имущество физических лиц - 1,0%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лог на доходы физических лиц </w:t>
      </w:r>
    </w:p>
    <w:p>
      <w:pPr>
        <w:pStyle w:val="TextBodyIndent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назначения на 2017 год по НДФЛ составляют – 57 562,8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тчетный период в бюджет</w:t>
      </w:r>
      <w:r>
        <w:rPr/>
        <w:t xml:space="preserve"> </w:t>
      </w:r>
      <w:r>
        <w:rPr>
          <w:sz w:val="28"/>
          <w:szCs w:val="28"/>
        </w:rPr>
        <w:t>поступило – 14 961,6 тыс. руб. (26,0 % от бюджетных назначений на 2017 год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700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64"/>
        <w:gridCol w:w="1351"/>
        <w:gridCol w:w="1594"/>
      </w:tblGrid>
      <w:tr>
        <w:trPr>
          <w:trHeight w:val="255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лательщика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0ГО</w:t>
            </w:r>
          </w:p>
        </w:tc>
      </w:tr>
      <w:tr>
        <w:trPr>
          <w:trHeight w:val="25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"ПЕТРОПРОДУКТ-ОТРАДНОЕ 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602191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5,2</w:t>
            </w:r>
          </w:p>
        </w:tc>
      </w:tr>
      <w:tr>
        <w:trPr>
          <w:trHeight w:val="25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Интро-Пелл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603620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 465,4 </w:t>
            </w:r>
          </w:p>
        </w:tc>
      </w:tr>
      <w:tr>
        <w:trPr>
          <w:trHeight w:val="76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ПЕТЕРБУРГСКАЯ ПРОДОВОЛЬСТВЕННАЯ КОРПОРАЦИЯ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430717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836</w:t>
            </w:r>
            <w:r>
              <w:rPr/>
              <w:t>,8</w:t>
            </w:r>
          </w:p>
        </w:tc>
      </w:tr>
      <w:tr>
        <w:trPr>
          <w:trHeight w:val="25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«ГЕСЕР»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602126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10,8</w:t>
            </w:r>
          </w:p>
        </w:tc>
      </w:tr>
      <w:tr>
        <w:trPr>
          <w:trHeight w:val="255" w:hRule="atLeast"/>
        </w:trPr>
        <w:tc>
          <w:tcPr>
            <w:tcW w:w="4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АО "Пелла"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600029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74,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равнению с аналогичным периодом прошлого года  (далее –АППГ) поступление НДФЛ увеличилось  на 4 211,6 тыс. руб., или на 39,2 %, что вызвано увеличением средней заработной платы на предприятиях города  по сравнению с  1 кварталом 2016 года и выплатой физическим лицам дополнительн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center"/>
        <w:rPr>
          <w:bCs/>
          <w:u w:val="single"/>
        </w:rPr>
      </w:pPr>
      <w:r>
        <w:rPr>
          <w:bCs/>
          <w:sz w:val="28"/>
          <w:szCs w:val="28"/>
          <w:u w:val="single"/>
        </w:rPr>
        <w:t xml:space="preserve">Налог на имущество физических лиц </w:t>
      </w:r>
    </w:p>
    <w:p>
      <w:pPr>
        <w:pStyle w:val="21"/>
        <w:ind w:hanging="0"/>
        <w:jc w:val="center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назначения на 2017 год по налогу на имущество физических лиц составляют – 6 000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тчетный период в бюджет</w:t>
      </w:r>
      <w:r>
        <w:rPr/>
        <w:t xml:space="preserve"> </w:t>
      </w:r>
      <w:r>
        <w:rPr>
          <w:sz w:val="28"/>
          <w:szCs w:val="28"/>
        </w:rPr>
        <w:t>поступило – 229,6 тыс. руб. (3,8% от бюджетных назначений на 2017 год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 сравнению с АППГ поступление налога уменьшилось на 16,8тыс. руб., или на 6,8%, что вызвано наличием недоимки по уплате налога на 01.04.2017 года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Земельный налог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емельный налог зачислен в сумме 6 331,0 тыс. руб. что составляет 110,1%  плана 1 квартала. Перевыполнение  плановых показателей составило  581,0 тыс. рублей. По сравнению с АППГ поступление увеличилось  на 570,8 тыс. руб., или на 9,0 %. Основными плательщиками земельного налога являются ОАО «Пелла»,  ООО «ИНВЕСТ», ООО «Петропродукт-Отрадное»,  ЗАО СФ "Спецдорстрой", ОАО «Невский завод «Электрощит», ООО «АС», ООО "Планета". Норматив зачисления земельного налога в местный  бюджет 100%.</w:t>
      </w:r>
    </w:p>
    <w:p>
      <w:pPr>
        <w:pStyle w:val="Normal"/>
        <w:tabs>
          <w:tab w:val="clear" w:pos="708"/>
          <w:tab w:val="left" w:pos="131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поступлениям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за  1 квартал 2017 года  выполнен на 72,0%  и на 21,6% от бюджетных назначений на 2017 год. Поступления составили 681,0 тыс.руб. </w:t>
      </w:r>
    </w:p>
    <w:p>
      <w:pPr>
        <w:pStyle w:val="3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ные собственные доходные источники местного бюджета приходятся на неналоговые доходы. </w:t>
      </w:r>
    </w:p>
    <w:p>
      <w:pPr>
        <w:pStyle w:val="21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труктуре неналоговых поступлений основными доходными источниками являются: </w:t>
      </w:r>
    </w:p>
    <w:p>
      <w:pPr>
        <w:pStyle w:val="TextBodyIndent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– 4 331,4 тыс. руб. ( 71,2% от общей суммы).</w:t>
      </w:r>
    </w:p>
    <w:p>
      <w:pPr>
        <w:pStyle w:val="TextBodyIndent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Доходы от продажи материальных и нематериальных активов – 1 587,3 тыс. руб. (26,1 % от общей суммы).</w:t>
      </w:r>
    </w:p>
    <w:p>
      <w:pPr>
        <w:pStyle w:val="TextBodyIndent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Доходы от использования имущества, находящегося в государственной </w:t>
        <w:br/>
        <w:t xml:space="preserve">и муниципальной собственности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юджетные назначения на 2017 год составляют</w:t>
      </w:r>
      <w:r>
        <w:rPr>
          <w:sz w:val="28"/>
          <w:szCs w:val="28"/>
        </w:rPr>
        <w:t xml:space="preserve"> – 19 125,3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тчетный период в бюджет</w:t>
      </w:r>
      <w:r>
        <w:rPr/>
        <w:t xml:space="preserve"> </w:t>
      </w:r>
      <w:r>
        <w:rPr>
          <w:sz w:val="28"/>
          <w:szCs w:val="28"/>
        </w:rPr>
        <w:t>поступило – 4 331,4 тыс. руб.</w:t>
      </w:r>
      <w:r>
        <w:rPr/>
        <w:t xml:space="preserve"> </w:t>
      </w:r>
      <w:r>
        <w:rPr>
          <w:sz w:val="28"/>
          <w:szCs w:val="28"/>
        </w:rPr>
        <w:t>(22,7 % от бюджетных назначений на 2017 год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равнению с АППГ поступление доходов уменьшилось на  333,9 тыс. руб., или на 7,2 %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них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ходы, получаемые в виде арендной платы за земельные участки, государственная собственность на которые не разграничена,</w:t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а также средства от продажи права на заключение договоров аренды указанных земельных участков</w:t>
      </w:r>
      <w:r>
        <w:rPr>
          <w:u w:val="single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назначения на 2017 год составляют – 16 500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1 квартала 2017 года - 4 000,0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 отчетный период в бюджет</w:t>
      </w:r>
      <w:r>
        <w:rPr/>
        <w:t xml:space="preserve"> </w:t>
      </w:r>
      <w:r>
        <w:rPr>
          <w:sz w:val="28"/>
          <w:szCs w:val="28"/>
        </w:rPr>
        <w:t>поступило – 3 571,6 тыс. руб. (21,7% от бюджетных назначений на 2017 год).</w: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/>
        <w:t>Крупными плательщиками являются:</w:t>
        <w:tab/>
      </w:r>
    </w:p>
    <w:tbl>
      <w:tblPr>
        <w:tblW w:w="5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600"/>
      </w:tblGrid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лательщик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О "ЛСР-Базовые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3124060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АО "Пелла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6000296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Транснефть - Балтика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4041900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ОО "Невская лини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6019265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ОО "НТТ-ИК"                              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446155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 сравнению с АППГ поступление доходов уменьшилось на  256,4 тыс. руб., или на 6,7%, что вызвано уменьшением площади земельных участков предоставляемых в аренду по действующим договорам аренды земли с юридическими лицами (на 01.04.2017г. - 87 договоров на общую площадь 57,7га; на 01.04.2016г.- 86 договоров на общую площадь 60,4га).</w:t>
      </w:r>
    </w:p>
    <w:p>
      <w:pPr>
        <w:pStyle w:val="Normal"/>
        <w:jc w:val="both"/>
        <w:rPr/>
      </w:pPr>
      <w:r>
        <w:rPr>
          <w:sz w:val="28"/>
          <w:szCs w:val="28"/>
        </w:rPr>
        <w:t>С физическими лицами на 01.04.2017г. действуют 90 договоров на  общую площадь 5,8 га; на 01.04.2016г.- 89 договоров на общую площадь 5,5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едставленным КУМИ данным крупными должниками по оплате арендных платежей являются:</w:t>
      </w:r>
    </w:p>
    <w:p>
      <w:pPr>
        <w:pStyle w:val="31"/>
        <w:shd w:fill="FFFFFF" w:val="clear"/>
        <w:ind w:hanging="0"/>
        <w:rPr/>
      </w:pPr>
      <w:r>
        <w:rPr>
          <w:sz w:val="28"/>
          <w:szCs w:val="28"/>
        </w:rPr>
        <w:t>ООО «КонтрСтрой» - 4 000,6 тыс.руб. (решение суда),</w:t>
      </w:r>
    </w:p>
    <w:p>
      <w:pPr>
        <w:pStyle w:val="31"/>
        <w:shd w:fill="FFFFFF" w:val="clear"/>
        <w:ind w:hanging="0"/>
        <w:rPr/>
      </w:pPr>
      <w:r>
        <w:rPr>
          <w:sz w:val="28"/>
          <w:szCs w:val="28"/>
        </w:rPr>
        <w:t>ООО «Брабус – 236,2 тыс.руб. (направлена претензия) ,</w:t>
      </w:r>
    </w:p>
    <w:p>
      <w:pPr>
        <w:pStyle w:val="31"/>
        <w:shd w:fill="FFFFFF" w:val="clear"/>
        <w:ind w:hanging="0"/>
        <w:rPr/>
      </w:pPr>
      <w:r>
        <w:rPr>
          <w:sz w:val="28"/>
          <w:szCs w:val="28"/>
        </w:rPr>
        <w:t>ООО «Марс»  - 2 782,9 тыс.руб.(расторгнут договор),</w:t>
      </w:r>
    </w:p>
    <w:p>
      <w:pPr>
        <w:pStyle w:val="31"/>
        <w:shd w:fill="FFFFFF" w:val="clear"/>
        <w:ind w:hanging="0"/>
        <w:rPr/>
      </w:pPr>
      <w:r>
        <w:rPr>
          <w:sz w:val="28"/>
          <w:szCs w:val="28"/>
        </w:rPr>
        <w:t xml:space="preserve">ООО»Галатея» - 1 009,1тыс.руб. (решение суда), </w:t>
      </w:r>
    </w:p>
    <w:p>
      <w:pPr>
        <w:pStyle w:val="31"/>
        <w:shd w:fill="FFFFFF" w:val="clear"/>
        <w:ind w:hanging="0"/>
        <w:rPr/>
      </w:pPr>
      <w:r>
        <w:rPr>
          <w:sz w:val="28"/>
          <w:szCs w:val="28"/>
        </w:rPr>
        <w:t>ООО «Кировский Домостроительный комбинат» - 524,5 тыс.руб. (решение суда),</w:t>
      </w:r>
    </w:p>
    <w:p>
      <w:pPr>
        <w:pStyle w:val="31"/>
        <w:shd w:fill="FFFFFF" w:val="clear"/>
        <w:ind w:hanging="0"/>
        <w:rPr/>
      </w:pPr>
      <w:r>
        <w:rPr>
          <w:sz w:val="28"/>
          <w:szCs w:val="28"/>
        </w:rPr>
        <w:t>Иванов В.С. Разыгрина М.О.  - 133,1 тыс.руб. (направлена претенз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/>
      </w:pPr>
      <w:r>
        <w:rPr>
          <w:sz w:val="28"/>
          <w:szCs w:val="28"/>
          <w:u w:val="single"/>
        </w:rPr>
        <w:t xml:space="preserve">Доходы, получаемые в виде арендной платы за земли после разграничения государственной собственности на землю, </w:t>
        <w:br/>
        <w:t xml:space="preserve">а также средства от продажи права на заключение договоров аренды указанных земельных участков (за исключением земельных участков </w:t>
        <w:br/>
        <w:t xml:space="preserve">БУ и АУ)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назначения на 2017 год составляют – 80,2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тчетный период в бюджет</w:t>
      </w:r>
      <w:r>
        <w:rPr/>
        <w:t xml:space="preserve"> </w:t>
      </w:r>
      <w:r>
        <w:rPr>
          <w:sz w:val="28"/>
          <w:szCs w:val="28"/>
        </w:rPr>
        <w:t>поступило – 18,9 тыс. руб. (23,5 % от бюджетных назначений на 2017 год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тельщики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П Тарасов Александр Владимирович ИНН 470601389891 -5,4 тыс. руб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АО «ЛОТЭК» ИНН4716028445 -13,5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ППГ поступление доходов осталось в той же сумме., т.к. действуют те же договора аре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оходы от сдачи в аренду имущества, составляющего государственную (муниципальную) казну (за исключением </w:t>
        <w:br/>
        <w:t>земельных участков)</w:t>
      </w:r>
      <w:r>
        <w:rPr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назначения на 2017 год составляют – 245,1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тчетный период в бюджет</w:t>
      </w:r>
      <w:r>
        <w:rPr/>
        <w:t xml:space="preserve"> </w:t>
      </w:r>
      <w:r>
        <w:rPr>
          <w:sz w:val="28"/>
          <w:szCs w:val="28"/>
        </w:rPr>
        <w:t>поступило – 57,7 тыс. руб. (23,6% от бюджетных назначений на 2017 год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Плательщики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ИП Антонова Лилия Михайловна ИНН 470600144151 –   21,0тыс.руб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ИП Тарасов Александр Владимирович ИНН 470601389891-20,6тыс.руб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АО «ЛОТЭК» ИНН4716028445 -16,1тыс.руб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 сравнению с АППГ поступление доходов уменьшилось на 49,4 тыс. руб., или на 46,1 %, что  объясняется  поступлением в 1 квартале 2016 года средств в погашение задолженности по арендным платежам от  ИП Панов С.В.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оходы от оказания платных услуг и компенсации затрат государств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назначения на 2017 год составляют – 1 811,2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в бюджет</w:t>
      </w:r>
      <w:r>
        <w:rPr/>
        <w:t xml:space="preserve"> </w:t>
      </w:r>
      <w:r>
        <w:rPr>
          <w:sz w:val="28"/>
          <w:szCs w:val="28"/>
        </w:rPr>
        <w:t xml:space="preserve">поступило – 440,5 тыс. руб. (24,3 % от бюджетных назначений на 2017 год).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 сравнению с АППГ поступление доходов уменьшилось  на 167,2 тыс. руб., или на 27,5 %, что вызвано поступлением  в 1 квартале 2016 года доходов от компенсации затрат государства в сумме 282,9тыс.руб.   Доходы от платных услуг МКУ «УГХ» по осуществлению регистрации и снятия с регистрационного учета по месту пребывания и по месту жительства граждан  на территории МО «Город Отрадное» на 01.04.2017 года составили  440,5 тыс.руб.; на 01.04.2016г. - 324,8 тыс.руб</w:t>
      </w:r>
      <w:r>
        <w:rPr>
          <w:i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Доходы от продажи материальных и нематериальных активов </w:t>
        <w:b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назначения на 2017 год составляют – 15 000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тчетный период в бюджет</w:t>
      </w:r>
      <w:r>
        <w:rPr/>
        <w:t xml:space="preserve"> </w:t>
      </w:r>
      <w:r>
        <w:rPr>
          <w:sz w:val="28"/>
          <w:szCs w:val="28"/>
        </w:rPr>
        <w:t>поступило – 1 587,3 тыс. руб. (10,6 % от бюджетных назначений на 2017 год)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сравнению с АППГ поступление доходов увеличилось на 195,0 тыс. руб.,  или на 14,0 %, что вызвано увеличением суммы доходов от продажи земельных участков, находящихся в гос. и муниц. собственности</w:t>
      </w:r>
      <w:r>
        <w:rPr>
          <w:i/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 них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/>
      </w:pPr>
      <w:r>
        <w:rPr>
          <w:sz w:val="28"/>
          <w:szCs w:val="28"/>
          <w:u w:val="single"/>
        </w:rPr>
        <w:t xml:space="preserve">Доходы от реализации имущества, находящегося </w:t>
        <w:br/>
        <w:t xml:space="preserve">в гос. и муниц. собственности (за исключением движимого имущества </w:t>
        <w:br/>
        <w:t xml:space="preserve">БУ и АУ, а также имущества ГУП и МУП, в том числе казенных) </w:t>
        <w:b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назначения на 2017 год составляют –0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1 квартале 2016 года поступали средства по договору  купли- продажи арендуемого имущества субъекта малого и среднего предпринимательства от 26.06.13г. с ИП Сотников Ренальд Рашитович ИНН 470600108900 - 23,4тыс.руб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кончательный расчет по договору  осуществлен во 2-ом квартале 2016 года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оходы от продажи земельных участков, находящихся </w:t>
        <w:br/>
        <w:t>в гос. и муниц. собственности</w:t>
      </w:r>
      <w:r>
        <w:rPr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назначения на 2017 год составляют – 15 000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1 квартала 2017 года – 1 500,0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тчетный период в бюджет</w:t>
      </w:r>
      <w:r>
        <w:rPr/>
        <w:t xml:space="preserve"> </w:t>
      </w:r>
      <w:r>
        <w:rPr>
          <w:sz w:val="28"/>
          <w:szCs w:val="28"/>
        </w:rPr>
        <w:t>поступило – 1 587,3 тыс. руб. (10,6 % от бюджетных назначений на 2017 год и 105,8% плана отчетного периода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ы договора на выкуп земельных участков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"Невская линия"  сумма договора – 2 928,6тыс.руб.(50% -доля МО «Город Отрадное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с 4 физическими ли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равнению с АППГ поступление доходов увеличилось на 195,0 тыс. руб., или на 14,0 %, что вызвано выкупом участков большей стоимости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Штрафы, санкции, возмещение ущерб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назначения на 2017 год составляют – 15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тчетный период в бюджет</w:t>
      </w:r>
      <w:r>
        <w:rPr/>
        <w:t xml:space="preserve"> </w:t>
      </w:r>
      <w:r>
        <w:rPr>
          <w:sz w:val="28"/>
          <w:szCs w:val="28"/>
        </w:rPr>
        <w:t xml:space="preserve">поступило – 61,6 тыс. руб. (410,3 % от бюджетных назначений на 2017 год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ППГ поступление доходов увеличилось на 45,1 тыс. руб., или на 273,0 %. Это вызвано поступлением доходов от штрафов за нарушение законодательства РФ о контрактной системе в сфере закупок товаров, работ, услуг (44-ФЗ) в сумме 39,6тыс.руб. За АППГ поступлений по данному виду доходов не было. Доходы, поступающие на оснований протоколов об административных правонарушениях  зачислены в сумме 22,0 тыс.руб.,  по сравнению с АППГ  поступление данного дохода увеличилось на 5,5тыс.руб., или на 33,3%. Это объясняется увеличением количества составленных  протоколов об административных правонарушениях; за  1 кв. 2017 года составлено 27 протоколов за АППГ 3 проток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очие неналоговые доходы 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отчетный период  по КБК 1 17 05050 13 0004 130 в бюджет</w:t>
      </w:r>
      <w:r>
        <w:rPr/>
        <w:t xml:space="preserve"> </w:t>
      </w:r>
      <w:r>
        <w:rPr>
          <w:sz w:val="28"/>
          <w:szCs w:val="28"/>
        </w:rPr>
        <w:t xml:space="preserve">поступило – 1,0 тыс. руб. - оплата за размещение нестационарного торгового объекта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очие неналоговые доходы по КБК доходов, в том числе невыясненные поступл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четном периоде  по КБК 1 17 01050 13 0000 180  осуществлен возврат платежа в сумме 339,1 тыс.руб. Данный платеж поступил  в декабре 2016 года от ООО «ЭлектроКаб», плательщиком были неверно указаны реквизиты получателя для обеспечения залога для участия в  конкурентной процедуре – запросе котировок. В АППГ поступило  на КБК невыясненных поступлений 60,0тыс.руб. (доходы от платных услуг МКУ «УГХ» (тех. надзор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1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овета депутатов от 24 января 2007 года № 2 “Об утверждении положения о плате за пользование жилыми помещениями (плате за наем)” за отчетный период в бюджет МО “Город Отрадное” зачислено платы за наем 683,2 тыс. руб. 97,6 % плана отчетного периода (29,7% от бюджетных назначений на 2017 год). </w:t>
      </w:r>
    </w:p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  <w:tab/>
        <w:t>Доходы от оказания платных услуг в подведомственных бюджетных учреждениях:</w:t>
      </w:r>
    </w:p>
    <w:p>
      <w:pPr>
        <w:pStyle w:val="31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в МБУК «КЦ» Фортуна»  -  1 011,5 тыс. руб., что составляет 56,2 % к плану года (1600,0тыс.руб.),  доходы поступают на лицевой счет МБУК «КЦ» Фортуна». </w:t>
      </w:r>
    </w:p>
    <w:p>
      <w:pPr>
        <w:pStyle w:val="31"/>
        <w:ind w:firstLine="708"/>
        <w:rPr/>
      </w:pPr>
      <w:r>
        <w:rPr>
          <w:sz w:val="28"/>
          <w:szCs w:val="28"/>
        </w:rPr>
        <w:t>- в МКУ «Отрадненская  библиотека» -    в первом квартале 2017 года услуги не оказывались.</w:t>
      </w:r>
    </w:p>
    <w:p>
      <w:pPr>
        <w:pStyle w:val="31"/>
        <w:ind w:firstLine="708"/>
        <w:rPr/>
      </w:pPr>
      <w:r>
        <w:rPr>
          <w:sz w:val="28"/>
          <w:szCs w:val="28"/>
        </w:rPr>
        <w:t>- в МКУ «УГХ» -  440,5тыс.руб. при плане отчетного периода 415,0тыс.руб., неисполнение связано с наличием дебиторской задолженности за оказан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18"/>
        </w:rPr>
      </w:pPr>
      <w:r>
        <w:rPr>
          <w:sz w:val="18"/>
        </w:rPr>
      </w:r>
    </w:p>
    <w:p>
      <w:pPr>
        <w:pStyle w:val="Heading4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2.  Исполнение расходной части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О «Город Отрадное» по разделам (подразделам)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21"/>
        <w:ind w:firstLine="737"/>
        <w:rPr>
          <w:sz w:val="28"/>
          <w:szCs w:val="28"/>
        </w:rPr>
      </w:pPr>
      <w:r>
        <w:rPr>
          <w:sz w:val="28"/>
          <w:szCs w:val="28"/>
        </w:rPr>
        <w:t>Расходная часть бюджета МО «Город Отрадное» за 1 квартал 2017 года исполнена в сумме 23 341,3 тыс.руб. или на 47,2 % к плану отчетного периода. Отклонение – 39 717,9 тыс.руб.</w:t>
      </w:r>
    </w:p>
    <w:p>
      <w:pPr>
        <w:pStyle w:val="21"/>
        <w:ind w:firstLine="737"/>
        <w:rPr/>
      </w:pPr>
      <w:r>
        <w:rPr>
          <w:sz w:val="28"/>
          <w:szCs w:val="28"/>
        </w:rPr>
        <w:t xml:space="preserve">Заявки бюджетополучателей исполнялись в соответствии с утвержденными ассигнованиями на основании представленных подтверждающих документов с проведением предварительного, текущего и последующего контролей. </w:t>
      </w:r>
    </w:p>
    <w:p>
      <w:pPr>
        <w:pStyle w:val="21"/>
        <w:ind w:firstLine="737"/>
        <w:rPr>
          <w:sz w:val="28"/>
          <w:szCs w:val="28"/>
        </w:rPr>
      </w:pPr>
      <w:r>
        <w:rPr>
          <w:sz w:val="28"/>
          <w:szCs w:val="28"/>
        </w:rPr>
        <w:t>Общие итоги исполнения бюджета МО «Город Отрадное» за 1 квартал  представлены в виде таблицы  (приложение №1 к Пояснительной записке).</w:t>
      </w:r>
    </w:p>
    <w:p>
      <w:pPr>
        <w:pStyle w:val="Normal"/>
        <w:ind w:firstLine="709"/>
        <w:jc w:val="right"/>
        <w:rPr>
          <w:sz w:val="22"/>
        </w:rPr>
      </w:pPr>
      <w:r>
        <w:rPr>
          <w:sz w:val="22"/>
        </w:rPr>
        <w:t xml:space="preserve">                  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у «Общегосударственные вопросы»</w:t>
      </w:r>
      <w:r>
        <w:rPr>
          <w:bCs/>
          <w:sz w:val="28"/>
          <w:szCs w:val="28"/>
        </w:rPr>
        <w:t xml:space="preserve"> отклонение фактических расходов от плановых назначений составило – 3 683,8 тыс.руб., в том числе за счет переходящих платежей на апрель 2017 года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состоянию на 01.04.2017 г. задолженности по выплате заработной платы и начислениям на нее нет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мета расходов Совета депутатов по данному разделу в отчетном периоде профинансирована на 37,1% . Переходящие  на 2 квартал ассигнования  составили 529,5 тыс.руб., из них   по оплате труда с начислениями по сроку 15 апреля 2017 года за март – 83,4тыс.руб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мета Администрации муниципального образования по разделу 0100 “Общегосударственные расходы” исполнена  на 62,5 %. Отклонение в сумме 2231,0тыс.руб. от плана преимущественно объясняется переходящими расчетам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по оплате труда с начислениями по сроку 15 апреля 2017 года за март – 1571,7 тыс.руб.,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по оплате коммунальных услуг за март в апреле – 105,8 тыс.руб.,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по оплате работ и услуг по содержанию имущества – 310,0 тыс.руб.,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по оплате услуг связи – 74,4 тыс.руб.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оплате прочих работ, услуг, расходов, канцелярии, хозяйственных товаров, основных средств – 169,1 тыс.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подразделу 0104 «Функционирование местных администраций» также отражены расходы на 2017 год: в сумме 399,7тыс.руб. в виде межбюджетного трансферта бюджету Кировского района на осуществление части полномочия в сфере архитектуры и градостроительства в соответствии с заключенным Соглашением о передаче части полномочия, расходное обязательство за 1 квартал исполнено полностью в сумме 99,9 тыс.руб.; в сумме 275,8 тыс.руб. в виде межбюджетного трансферта бюджету Кировского района на осуществление  полномочия в сфере муниципального земельного контроля за использованием земель поселения в соответствии с заключенным Соглашением о передаче полномочия, расходное обязательство за 1 квартал исполнено полностью в сумме 69,0 тыс.руб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 подразделу 0106 «Обеспечение деятельности финансовых органов» отражены расходы на 2017 год в сумме 439,3 тыс.руб. в виде межбюджетного трансферта бюджету Кировского района на осуществление части функций по техническому сопровождению исполнения бюджета в соответствии с заключенным Соглашением о передаче части полномочия. Расходное обязательство за 1 квартал исполнено полностью в сумме  109,8 тыс.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за счет Резервного фонда администрации МО «Город Отрадное»  за 1 квартал 2013 г. не производились  (</w:t>
      </w:r>
      <w:r>
        <w:rPr>
          <w:sz w:val="28"/>
          <w:szCs w:val="28"/>
        </w:rPr>
        <w:t>приложение №3 к Пояснительной записк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2 Бюджетного кодекса Российской Федерации размещение заказов на поставки товаров, выполнение работ, оказание услуг для муниципальных нужд производится согласно Федеральному закону от 05.04.2013г. №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здел 0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Национальная оборона»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203 «Мобилизационная и вневойсковая подготовк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юджет МО «Город Отрадное» за 1 квартал 2017 году получена  субвенция   на осуществление полномочий по первичному воинскому учету на территориях, где отсутствуют военные комиссариаты,  в сумме 273,1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по расходам за отчетный период составило 68,7 % </w:t>
      </w:r>
      <w:r>
        <w:rPr>
          <w:bCs/>
          <w:sz w:val="28"/>
          <w:szCs w:val="28"/>
        </w:rPr>
        <w:t xml:space="preserve">(факт – 187,5 тыс.руб. при плане 273,1 тыс.руб.). Переходящие остатки на апрель составили 85,6 тыс.руб., в том числе оплата труда с начислениями по сроку 15.04.2017г. – 58,0тыс.руб.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300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Национальная безопасность 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охранительная деятельность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  <w:t>По подразделу 0309 на 2017 год предусмотрены плановые ассигнования в сумме 2 367,6 тыс.руб. на финансирование мероприятий на территории МО «Город Отрадное» по защите населения  и территории от последствий чрезвычайных ситуаций природного и техногенного характера, гражданской обороне, в том числе:</w:t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  <w:t>1) 224,1 тыс.руб.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 межбюджетный трансферт бюджету Кировского района на осуществление части полномочий по созданию, содержанию и организации деятельности аварийно-спасательной службы (АСС) на территории поселения в сумме (расходное обязательство </w:t>
      </w:r>
      <w:r>
        <w:rPr>
          <w:bCs/>
          <w:sz w:val="28"/>
          <w:szCs w:val="28"/>
        </w:rPr>
        <w:t>за 1 квартал исполнено в сумме 32,3 тыс.руб., при плане 56,0 тыс.руб.)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мероприятия в  рамках подпрограммы «Реализация мероприятий по гражданской обороне, предупреждению и ликвидации последствий аварий, катастроф, стихийных бедствий и чрезвычайных ситуаций, в том числе обусловленных проявлением терроризма и экстремизма, совершенствованию городского звена областной подсистемы РСЧС»  муниципальной программы «Безопасность на территории Ленинградской области" муниципальной программы "Безопасность на территории Отрадненского городского поселения Кировского муниципального района Ленинградской области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 320,0 тыс.руб.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финансирование мероприятий по предупреждению и ликвидации последствий ЧС и стихийных бедствий природного и техногенного характера и содержание службы ЕДДС (расходное обязательство </w:t>
      </w:r>
      <w:r>
        <w:rPr>
          <w:bCs/>
          <w:sz w:val="28"/>
          <w:szCs w:val="28"/>
        </w:rPr>
        <w:t xml:space="preserve">за 1 квартал    не исполнено), </w:t>
      </w:r>
    </w:p>
    <w:p>
      <w:pPr>
        <w:pStyle w:val="3"/>
        <w:ind w:firstLine="708"/>
        <w:rPr/>
      </w:pPr>
      <w:r>
        <w:rPr>
          <w:sz w:val="28"/>
          <w:szCs w:val="28"/>
        </w:rPr>
        <w:t>- 6,0 тыс.руб. – финансирование мероприятий по подготовке и поддержанию в готовности органов управления, сил и средств звена областной подсистемы РСЧС и ГО,</w:t>
      </w:r>
    </w:p>
    <w:p>
      <w:pPr>
        <w:pStyle w:val="3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30,0 тыс.руб. – создание резервов материально-технических средств для проведения аварийно- спасательных работ,</w:t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>- 18,5тыс.руб. –обеспечение безопасности людей на водных объектах. Исполнение по данным статьям  запланировано в последующих период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4 Федерального закона № 131-ФЗ от 06.10.03г.  ( с изменениями и дополнениями) для обеспечения первичных мер пожарной безопасности в границах поселений в бюджете поселения на 2017 год по подразделу 0310 «Обеспечение пожарной безопасности» запланированы расходы на финансирование мероприятий в рамках подпрограммы "Обеспечение первичных мер пожарной безопасности на территории Отрадненского городского поселения Кировского муниципального района Ленинградской области" муниципальной программы "Безопасность на территории Отрадненского городского поселения Кировского муниципального района Ленинградской области»   в сумме  169,0 тыс.руб. Расходы  по данному подразделу   в отчетном периоде не производили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одразделу 0314 предусмотрены плановые ассигнования на 2017 год в сумме 600,0 тыс.руб., из них 100,0тыс.руб. на обслуживание на территории МО «Город Отрадное» аппаратно-программного комплекса автоматизированной информационной системы «Безопасный город» (заключен договор на 99,6тыс.руб.), а 500,0тыс.руб. на   расширение вышеуказанного комплекса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ациональная экономика»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8"/>
        <w:rPr/>
      </w:pPr>
      <w:r>
        <w:rPr>
          <w:sz w:val="28"/>
          <w:szCs w:val="28"/>
        </w:rPr>
        <w:t xml:space="preserve">В составе раздела   предусмотрен  подраздел  0409 «Дорожное хозяйство», по которому отражены плановые расходы на 1 квартал 2017 года  в сумме 4 350,4 тыс. руб., фактическое исполнение составило 339,0 тыс. руб. или 7,8 % плана отчетного периода. По целевой статье “Мероприятия по содержанию  дорог общего пользования в рамках подпрограммы "Развитие и усовершенствование дорожного хозяйства МО "Город Отрадное" муниципальной программы "Поддержка и развитие жилищно-коммунального хозяйства, транспортной инфраструктуры и благоустройства на территории МО "Город Отрадное"  общее финансирование за 1 квартал 2017 года составило 339,0 тыс.руб. или 9,8,3% плана отчетного периода (3 476,4 тыс.руб.).  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Невыполнение плановых показателей связано с техническими проблемами возникшими при использовании программного продукта АЦК ГЗ ЛО, в котором с 2017 года осуществляется формирование плана-закупок  и плана-графика  для осуществления закупок для муниципальных нужд во исполнении требований 44-ФЗ. План график был размещен администрацией  МО «Город Отрадное» 21.02.2017года.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8"/>
        <w:rPr/>
      </w:pPr>
      <w:r>
        <w:rPr>
          <w:sz w:val="28"/>
          <w:szCs w:val="28"/>
        </w:rPr>
        <w:t>По подразделу 0412 «Другие вопросы в области национальной экономики»  предусмотрены плановые ассигнования в сумме 130,0 тыс.руб., которые в отчетном периоде не исполнены.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На мероприятия по  проведению кадастровых работ и работ по формированию земельных участков  предусмотрены ассигнования в размере 100,0тыс.руб., данные мероприятия планируется произвести в последующих периодах.</w:t>
      </w:r>
    </w:p>
    <w:p>
      <w:pPr>
        <w:pStyle w:val="TextBodyIndent"/>
        <w:ind w:firstLine="709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Раздел 0500 «Жилищно-коммунальное хозяйство»</w:t>
      </w:r>
    </w:p>
    <w:p>
      <w:pPr>
        <w:pStyle w:val="TextBodyIndent"/>
        <w:ind w:firstLine="709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900" w:leader="none"/>
        </w:tabs>
        <w:ind w:firstLine="708"/>
        <w:rPr>
          <w:b/>
          <w:b/>
          <w:bCs w:val="false"/>
          <w:sz w:val="28"/>
          <w:szCs w:val="28"/>
        </w:rPr>
      </w:pPr>
      <w:r>
        <w:rPr>
          <w:sz w:val="28"/>
          <w:szCs w:val="28"/>
        </w:rPr>
        <w:t xml:space="preserve">Удельный вес  расходов на ЖКХ в общей сумме расходов бюджета  за 1 квартал 2017  года  составил   40,5%.  </w:t>
      </w:r>
    </w:p>
    <w:p>
      <w:pPr>
        <w:pStyle w:val="TextBodyIndent"/>
        <w:ind w:hanging="0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Исполнение по данному разделу за отчетный период  составило 9462,6тыс.руб., или 11,4 % плановых значений (24 547,0тыс. руб.)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По подразделу «Жилищное хозяйство»  исполнение составило 5 919,3тыс.руб. - 37,2%  плановых значений (15 909,1тыс.руб.)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В рамках мероприятий в области жилищного хозяйства подпрограммы "Обеспечение функционирования и развития жилищно-коммунальной инфраструктуры и повышение энергоэффективности" муниципальной программы "Поддержка и развитие жилищно-коммунального хозяйства, транспортной инфраструктуры и благоустройства на территории МО "Город Отрадное"  на основании  выставленных счетов осуществлена оплата взносов на капитальный ремонт общего имущества МКД за муниципальный жилой фонд в размере 392,9тыс.руб., ассигнования не исполнены в размере 62,4%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В рамках региональной адресной программы «Переселение граждан из аварийного жилищного фонда на территории Ленинградской области в 2013-2017 годах» заключен муниципальный контракт от 05.05.2015г. на участие в долевом строительстве малоэтажного жилого дома, по адресу: г.Отрадное, ул. Победы д.37. Сумма контракта 44 211,4тыс.руб., на 2017 год предусмотрены средства в сумме 13263,4тыс.руб.,  в том числе средства: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-ГК «Фонд содействия реформированию жилищно-коммунального хозяйства» - 4 588,1тыс.руб.;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-областной бюджет – 2 297,7тыс.руб.;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- Кировский муниципальный район Ленинградской области –  955,3тыс.руб.;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- местный бюджет – 5 422,4тыс.руб.( в том числе дополнительные приобретаемые площади, сверх предусмотренных в Программе 2 931,2тыс.руб.)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условиями заключенного контракта оплата осуществляется поэтапно, на 01.04.2017г.  на основании актов выполненных работ произведена оплата в сумме 5 526,4тыс.руб.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Коммунальное хозяйство» исполнение составило 463,4тыс.руб. - 38,7%  плановых значений (1 198,0тыс.руб.). Запланированы мероприятия по поддержке коммунального хозяйства - работы по откачке и вывозу жидких бытовых расходов в сумме 353,0тыс.руб., расходы  не осуществлены из-за проблем при применении программного продукта АЦК ГЗ ЛО.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данному подразделу происходит финансирование средств по субсидии на возмещение части затрат организации, предоставляющей населению банные услуги, за 1 квартал перечислено средств субсидии в размере 463,4тыс.руб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По подразделу «Благоустройство» исполнение составило 1 851,5тыс.руб. – 31,1%  плановых значений (5 957,8тыс.руб.). Осуществлено финансирование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- мероприятий по благоустройству,  ручной и механизированной уборкам городских территорий,   выполнение составило 339,0тыс.руб.;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поставки уличных светильников и осветительных опор в сумме 330,0руб.</w:t>
      </w:r>
    </w:p>
    <w:p>
      <w:pPr>
        <w:pStyle w:val="TextBodyIndent"/>
        <w:ind w:hanging="0"/>
        <w:rPr/>
      </w:pPr>
      <w:r>
        <w:rPr>
          <w:sz w:val="28"/>
          <w:szCs w:val="28"/>
        </w:rPr>
        <w:t>- по субсидии на возмещение части затрат организациям, предоставляющим услуги по вывозу ТБО не исполнение составило 518,8тыс.руб.;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по оплате за уличное освещение, содержанию и обслуживанию объектов наружного освещения исполнение составило 593,8тыс.руб., при плане 3050,0тыс.руб.;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роприятий по благоустройству детской площадки по адресу: г.Отрадное, ул.Зарубина д.11а-13 в размере 70,0тыс.руб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По подразделу «Другие вопросы в области жилищно-коммунального хозяйства» ( деятельность МКУ «УГХ») исполнение  за счет бюджетного финансирования составило 1 228,4тыс.руб. -  82,9%  плановых значений (1482,1тыс.руб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ая сумма невыполнения 216,0 тыс.руб. связана с переходящими остатками по заработной плате и начислениям за март. </w:t>
      </w:r>
      <w:r>
        <w:rPr>
          <w:bCs/>
          <w:sz w:val="28"/>
          <w:szCs w:val="28"/>
        </w:rPr>
        <w:t xml:space="preserve">По состоянию на 01.04.2017г. задолженности по выплате заработной платы и начислениям на нее нет. </w:t>
      </w:r>
    </w:p>
    <w:p>
      <w:pPr>
        <w:pStyle w:val="TextBodyIndent"/>
        <w:ind w:firstLine="708"/>
        <w:rPr/>
      </w:pPr>
      <w:r>
        <w:rPr/>
        <w:t xml:space="preserve"> </w:t>
      </w:r>
      <w:r>
        <w:rPr>
          <w:sz w:val="28"/>
          <w:szCs w:val="28"/>
        </w:rPr>
        <w:t xml:space="preserve">По штатному расписанию в учреждении утверждено   16,5   штатных   единиц,  ССЧ за 1 квартал – 12 человек. </w:t>
      </w:r>
    </w:p>
    <w:p>
      <w:pPr>
        <w:pStyle w:val="TextBodyIndent"/>
        <w:ind w:hanging="0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Раздел 0700 «Образование»</w:t>
      </w:r>
    </w:p>
    <w:p>
      <w:pPr>
        <w:pStyle w:val="TextBodyIndent"/>
        <w:ind w:hanging="0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данном разделе </w:t>
      </w:r>
      <w:bookmarkStart w:id="0" w:name="sub_140130"/>
      <w:r>
        <w:rPr>
          <w:sz w:val="28"/>
          <w:szCs w:val="28"/>
        </w:rPr>
        <w:t>в соответствии с пунктом 30 статьи 14 Федерального закона «Об общих принципах организации местного самоуправления в Российской Федерации» отражены расходные обязательств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на исполнение полномочия поселения по организации и осуществлению мероприятий по работе с детьми и молодежью в г. Отрадное.</w:t>
      </w:r>
      <w:bookmarkEnd w:id="0"/>
      <w:r>
        <w:rPr>
          <w:sz w:val="28"/>
          <w:szCs w:val="28"/>
        </w:rPr>
        <w:t xml:space="preserve"> В подразделе 0707 «Молодежная политика и оздоровление детей» на 2016 год запланированы расходы на реализацию мероприятий в рамках подпрограммы «Молодежь города Отрадное» муниципальной программы «Развитие социо-культурного пространства МО «Город Отрадно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мероприятия по организации  временного трудоустройства подростков во время летних каникул в сумме 350,0 тыс. рублей  запланированы во 2 квартале и 3 квартал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01.07.2012 г.   в соответствии с 83-ФЗ</w:t>
      </w:r>
      <w:r>
        <w:rPr/>
        <w:t xml:space="preserve"> </w:t>
      </w:r>
      <w:r>
        <w:rPr>
          <w:sz w:val="28"/>
          <w:szCs w:val="28"/>
        </w:rPr>
        <w:t xml:space="preserve">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</w:t>
      </w:r>
      <w:r>
        <w:rPr/>
        <w:t xml:space="preserve"> </w:t>
      </w:r>
      <w:r>
        <w:rPr>
          <w:sz w:val="28"/>
          <w:szCs w:val="28"/>
        </w:rPr>
        <w:t xml:space="preserve">от 08.05.2010г.  бюджетные учреждения перешли на новую систему финансирования  в виде субсидий на выполнение муниципального задания и субсидий на реализацию мероприятий согласно утвержденных муниципальных программам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квартал плановые ассигнования  по смете администрации  МО «Город Отрадное» МБУК «КЦ «Фортуна»  в виде целевой субсидии на реализацию мероприятий по подпрограмме "Молодежь города Отрадное" предусмотрены в размере 50,0тыс.руб., исполнены в полном объеме.</w:t>
      </w:r>
    </w:p>
    <w:p>
      <w:pPr>
        <w:pStyle w:val="3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800 «Культура и кинематография»</w:t>
      </w:r>
    </w:p>
    <w:p>
      <w:pPr>
        <w:pStyle w:val="3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полнение за 1 квартал 2017 года составило 5 513,8 тыс. руб. или 75,8 %  утвержденного плана -  7 274,9 тыс. руб.           </w:t>
      </w:r>
    </w:p>
    <w:p>
      <w:pPr>
        <w:pStyle w:val="3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ыс.р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374"/>
        <w:gridCol w:w="1260"/>
        <w:gridCol w:w="1260"/>
        <w:gridCol w:w="1220"/>
        <w:gridCol w:w="1080"/>
        <w:gridCol w:w="940"/>
      </w:tblGrid>
      <w:tr>
        <w:trPr>
          <w:trHeight w:val="550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К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, принятый СД, с учетом внесенных изменений в установленном порядке, на 2017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отчетного период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на отчетную дату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-ного период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0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Культура, кинематограф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 5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 274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5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,8</w:t>
            </w:r>
          </w:p>
        </w:tc>
      </w:tr>
      <w:tr>
        <w:trPr>
          <w:trHeight w:val="44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0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5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174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4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53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0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культуры и кинема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3"/>
        <w:ind w:firstLine="709"/>
        <w:rPr>
          <w:iCs/>
          <w:highlight w:val="cyan"/>
        </w:rPr>
      </w:pPr>
      <w:r>
        <w:rPr>
          <w:iCs/>
          <w:highlight w:val="cyan"/>
        </w:rPr>
      </w:r>
    </w:p>
    <w:p>
      <w:pPr>
        <w:pStyle w:val="31"/>
        <w:rPr>
          <w:bCs/>
          <w:sz w:val="28"/>
          <w:szCs w:val="28"/>
        </w:rPr>
      </w:pPr>
      <w:r>
        <w:rPr>
          <w:iCs/>
          <w:sz w:val="28"/>
          <w:szCs w:val="28"/>
        </w:rPr>
        <w:t>Отклонение факта исполнения от утвержденных ассигнований отчетного периода составило всего по разделу “Культура</w:t>
      </w:r>
      <w:r>
        <w:rPr>
          <w:sz w:val="28"/>
          <w:szCs w:val="28"/>
        </w:rPr>
        <w:t>, кинематография</w:t>
      </w:r>
      <w:r>
        <w:rPr>
          <w:iCs/>
          <w:sz w:val="28"/>
          <w:szCs w:val="28"/>
        </w:rPr>
        <w:t>” сумму –  1 761,1 тыс. руб.</w:t>
      </w:r>
    </w:p>
    <w:p>
      <w:pPr>
        <w:pStyle w:val="21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асходы на оплату труда работникам учреждений  культуры (МБУК «КЦ «Фортуна» и МКУ «Отрадненская городская библиотека») рассчитываются на основании должностных окладов за календарный месяц или за выполнение установленной нормы труда, с 1 января  2016 года  применяется расчетная величина в размере 8 350 рублей в порядке, установленном решением совета депутатов.</w:t>
      </w:r>
    </w:p>
    <w:p>
      <w:pPr>
        <w:pStyle w:val="21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едиторской задолженности по выплате заработной платы работникам бюджетных учреждений, финансируемых из средств бюджета МО “Город Отрадное” по состоянию на 01.04.2017 года нет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ставе подраздела </w:t>
      </w:r>
      <w:r>
        <w:rPr>
          <w:bCs/>
          <w:sz w:val="28"/>
          <w:szCs w:val="28"/>
        </w:rPr>
        <w:t xml:space="preserve">0801 «Культура» </w:t>
      </w:r>
      <w:r>
        <w:rPr>
          <w:iCs/>
          <w:sz w:val="28"/>
          <w:szCs w:val="28"/>
        </w:rPr>
        <w:t xml:space="preserve">по смете администрации предусмотрены ассигнования в виде субсидий </w:t>
      </w:r>
      <w:r>
        <w:rPr>
          <w:bCs/>
          <w:sz w:val="28"/>
          <w:szCs w:val="28"/>
        </w:rPr>
        <w:t xml:space="preserve">МБУК «КЦ «Фортуна» </w:t>
      </w:r>
      <w:r>
        <w:rPr>
          <w:iCs/>
          <w:sz w:val="28"/>
          <w:szCs w:val="28"/>
        </w:rPr>
        <w:t>на 1 квартал 2017 года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умме  2 700,0 тыс.руб. для  финансирования муниципального задания </w:t>
      </w:r>
      <w:r>
        <w:rPr>
          <w:bCs/>
          <w:sz w:val="28"/>
          <w:szCs w:val="28"/>
        </w:rPr>
        <w:t>МБУК «КЦ «Фортуна»</w:t>
      </w:r>
      <w:r>
        <w:rPr>
          <w:iCs/>
          <w:sz w:val="28"/>
          <w:szCs w:val="28"/>
        </w:rPr>
        <w:t>, фактическое исполнение составило 2 200,0 отклонение от плана 500,0 тыс.руб., в т.ч.  по оплате  труда с начислениями по сроку 15.04.2017 г.  и  оплате коммунальных услуг в апреле за мар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</w:t>
      </w:r>
      <w:r>
        <w:rPr>
          <w:iCs/>
          <w:sz w:val="28"/>
          <w:szCs w:val="28"/>
        </w:rPr>
        <w:t xml:space="preserve">сумме 207,3 тыс.руб.  для </w:t>
      </w:r>
      <w:r>
        <w:rPr>
          <w:sz w:val="28"/>
          <w:szCs w:val="28"/>
        </w:rPr>
        <w:t>финансирования</w:t>
      </w:r>
      <w:r>
        <w:rPr>
          <w:i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муниципальной программы  </w:t>
      </w:r>
      <w:r>
        <w:rPr>
          <w:sz w:val="28"/>
          <w:szCs w:val="28"/>
        </w:rPr>
        <w:t>"Безопасность на территории Отрадненского городского поселения Кировского муниципального района Ленинградской области»  в рамках подпрограм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Реализация мероприятий по гражданской обороне, предупреждению и ликвидации последствий аварий, катастроф, стихийных бедствий и чрезвычайных ситуаций, в том числе обусловленных проявлением терроризма и экстремизма, совершенствованию городского звена областной подсистемы РСЧС", услуги охраны и техническое обслуживание кнопок тревожной сигнализации запланировано 1,7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Обеспечение первичных мер пожарной безопасности на территории Отрадненского городского поселения Кировского муниципального района Ленинградской области", выполнение мероприятий по противопожарной безопасности на муниципальных объектах  запланировано в сумме 48,0 тыс. руб., исполнено  в сумме 48,0 тыс. руб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Обеспечение первичных мер пожарной безопасности на территории Отрадненского городского поселения Кировского муниципального района Ленинградской области",  запланировано обслуживание охранной пожарной сигнализации </w:t>
      </w:r>
      <w:r>
        <w:rPr>
          <w:bCs/>
          <w:sz w:val="28"/>
          <w:szCs w:val="28"/>
        </w:rPr>
        <w:t xml:space="preserve">в </w:t>
      </w:r>
      <w:r>
        <w:rPr>
          <w:iCs/>
          <w:sz w:val="28"/>
          <w:szCs w:val="28"/>
        </w:rPr>
        <w:t>сумме 20,0 тыс.руб., а также выполнение мероприятий по противопожарной безопасности в сумме  276,9 тыс.руб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По данному подразделу отражены расходы по капитальному ремонту МБУК </w:t>
      </w:r>
      <w:r>
        <w:rPr>
          <w:sz w:val="28"/>
          <w:szCs w:val="28"/>
        </w:rPr>
        <w:t>«КЦ «Фортуна», а именно по ремонту и утеплению фасада здания, оплата кредиторской задолженности образовавшейся на 01.01.2017 года в размере 871,1тыс.руб. . Исполнение отражено в Приложении №4 к Пояснительной запис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   штатному   расписанию в учреждении утверждено 36 штатных единиц, фактическая численность, с учетом внешних совместителей  – 30 человек.</w:t>
      </w:r>
    </w:p>
    <w:p>
      <w:pPr>
        <w:pStyle w:val="31"/>
        <w:rPr>
          <w:bCs/>
          <w:sz w:val="28"/>
          <w:szCs w:val="28"/>
        </w:rPr>
      </w:pPr>
      <w:r>
        <w:rPr>
          <w:sz w:val="28"/>
          <w:szCs w:val="28"/>
        </w:rPr>
        <w:t>Расходы МБУК « КЦ «Фортуна» за счет доходов от оказания платных услуг    исполнены в сумме 973,1 тыс.руб. - в пределах фактически полученных доходов за отчетный период – 1 011,5 тыс.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 по подразделу 0801 “Культура” по смете МКУ «Отрадненская городская библиотека»  за отчетный период составили 594,8 тыс. руб. или 32,0 %  утвержденного плана – 1 855,9 тыс.руб.  Отклонение – 1261,1 тыс.руб. объясняется выплатой зарплаты работникам учреждения с начислениями за март текущего года по сроку 15.04.2017 г</w:t>
      </w:r>
      <w:r>
        <w:rPr>
          <w:iCs/>
          <w:sz w:val="28"/>
          <w:szCs w:val="28"/>
        </w:rPr>
        <w:t xml:space="preserve">., а также с техническими проблемами </w:t>
      </w:r>
      <w:r>
        <w:rPr>
          <w:sz w:val="28"/>
          <w:szCs w:val="28"/>
        </w:rPr>
        <w:t>возникшими при использовании программного продукта АЦК ГЗ ЛО.   По штатному расписанию в учреждении утверждено   11,5   штатных   единиц, фактическая численность на 01.04.2017 г. – 12 человек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подразделу 0804 «Другие вопросы в области культуры» в отчетном периоде  </w:t>
      </w:r>
      <w:r>
        <w:rPr>
          <w:iCs/>
          <w:sz w:val="28"/>
          <w:szCs w:val="28"/>
        </w:rPr>
        <w:t xml:space="preserve">по смете администрации  была перечислена иная субсидия </w:t>
      </w:r>
      <w:r>
        <w:rPr>
          <w:bCs/>
          <w:sz w:val="28"/>
          <w:szCs w:val="28"/>
        </w:rPr>
        <w:t xml:space="preserve">МБУК «КЦ «Фортуна» </w:t>
      </w:r>
      <w:r>
        <w:rPr>
          <w:sz w:val="28"/>
          <w:szCs w:val="28"/>
        </w:rPr>
        <w:t>в сумме 100,0 тыс. руб. на финансирование мероприятий подпрограммы «развитие культуры на территории МО «Город Отрадное» муниципальной программы «Развитие социо-культурного пространства МО «Город Отрадное».</w:t>
      </w:r>
    </w:p>
    <w:p>
      <w:pPr>
        <w:pStyle w:val="21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1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здел 1000 «Социальная политика»</w:t>
      </w:r>
    </w:p>
    <w:p>
      <w:pPr>
        <w:pStyle w:val="21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1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>Мероприятия по подразделу 1003 «Социальное обеспечение населения» исполнены в размере 969,9тыс.руб. при плане 1 492,5тыс.руб.. Исполнение составило 65,0% плана отчетного периода.</w:t>
      </w:r>
    </w:p>
    <w:p>
      <w:pPr>
        <w:pStyle w:val="21"/>
        <w:ind w:firstLine="708"/>
        <w:rPr/>
      </w:pPr>
      <w:r>
        <w:rPr>
          <w:iCs/>
          <w:sz w:val="28"/>
          <w:szCs w:val="28"/>
        </w:rPr>
        <w:t>В целях, как социальной защиты граждан, так и улучшения финансового состояния предприятий ЖКХ,  утверждено решение совета депутатов от 24 ноября 2010 года  № 74 «О предоставлении муниципальных субсидий на оплату жилого помещения и коммунальных услуг гражданам, проживающим на территории муниципального образования «Город Отрадно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местном бюджете в отчетном периоде предусмотрена  сумма на выплату муниципальных субсидий 1 473,2 тыс.руб. Исполнение по данной строке бюджета составило 950,6 тыс. руб.. В рамках  данного раздела финансируется предоставление гражданам финансовой помощи в виде компенсации на частичное возмещение расходов</w:t>
      </w:r>
      <w:r>
        <w:rPr/>
        <w:t xml:space="preserve"> </w:t>
      </w:r>
      <w:r>
        <w:rPr>
          <w:sz w:val="28"/>
          <w:szCs w:val="28"/>
        </w:rPr>
        <w:t xml:space="preserve">по установке индивидуальных  (квартирных) приборов учета, на основании решения совета депутатов МО «Город Отрадное» № 18 от 03.06.2015г., На 01.04.2017г. произведено расходов в размере 19,3тыс.руб. 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По подразделу 1001 «Пенсионное обеспечение» отражены расходы на доплаты к пенсии муниципальным служащим в соответствии с решением совета депутатов МО Отрадненское городское поселение от 24.08.2011 г. № 36 “О порядке назначения и выплаты пенсии за выслугу лет лицам, замещавшим должности муниципальной службы муниципального образования Отрадненское городское поселение муниципального образования Кировский муниципальный район Ленинградской области, и доплаты к пенсии лицам, замещавшим выборные муниципальные должности в органах местного самоуправления и выборные должности в органах государственной власти и управления Союза ССР и РСФСР на территории города Отрадное Кировского района Ленинградской области”в сумме 244,5 тыс.руб., исполнение составило 71,7 % к плану отчетного периода, оставшиеся выплаты переходят на  апрель.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100 «Физическая культура и спорт»</w:t>
      </w:r>
    </w:p>
    <w:p>
      <w:pPr>
        <w:pStyle w:val="Normal"/>
        <w:ind w:firstLine="720"/>
        <w:jc w:val="both"/>
        <w:rPr/>
      </w:pPr>
      <w:bookmarkStart w:id="1" w:name="sub_140114"/>
      <w:bookmarkEnd w:id="1"/>
      <w:r>
        <w:rPr>
          <w:sz w:val="28"/>
          <w:szCs w:val="28"/>
        </w:rPr>
        <w:t>На 1 квартал плановые ассигнования  по смете администрации  МО «Город Отрадное» МБУК «КЦ «Фортуна»  в виде целевой субсидии на финансирование  реализации мероприятий по подпрограмме "Развитие физической культуры, спорта и здорового образа жизни на территории МО "Город Отрадное"  в рамках муниципальной программы «Развитие социо -культурного пространства МО «Город Отрадное»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усмотрены и перечислены в сумме 80,0тыс.руб.. Полученная МБУК «КЦ «Фортуна»  субсидия расходуется в соответствии с мероприятиями под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bookmarkStart w:id="2" w:name="sub_140114"/>
      <w:bookmarkEnd w:id="2"/>
      <w:r>
        <w:rPr>
          <w:b/>
          <w:bCs/>
          <w:sz w:val="28"/>
          <w:szCs w:val="28"/>
        </w:rPr>
        <w:t>Раздел 1200 «Средства массовой информации»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 xml:space="preserve">По подразделу 1202 </w:t>
      </w:r>
      <w:r>
        <w:rPr>
          <w:iCs/>
          <w:sz w:val="28"/>
          <w:szCs w:val="28"/>
        </w:rPr>
        <w:t xml:space="preserve">«Периодическая печать и издательство» </w:t>
      </w:r>
      <w:r>
        <w:rPr>
          <w:sz w:val="28"/>
          <w:szCs w:val="28"/>
        </w:rPr>
        <w:t>исполнение составило 3 490,0тыс.руб. -  100,0%  плановых значений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В составе подраздела 1202 «Периодическая печать и издательство» по смете администрации предусмотрены ассигнования на  2016 года в сумме 2 938,0 тыс.руб. для  финансирования муниципального задания МБУ СМИ «Редакция газеты «Отрадное вчера, сегодня, завтра»;   также  иная субсид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МБУК «КЦ «Фортуна»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а оказание услуги по информированию жителей о развитии муниципального образования и деятельности органов местного самоуправления посредством телерадиовещания</w:t>
      </w:r>
      <w:r>
        <w:rPr>
          <w:iCs/>
          <w:sz w:val="28"/>
          <w:szCs w:val="28"/>
        </w:rPr>
        <w:t xml:space="preserve"> в сумме 552,0тыс.руб.. Средства учреждениям перечислены в полном размере  и израсходованы  ими  полность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iCs/>
          <w:sz w:val="28"/>
          <w:szCs w:val="28"/>
        </w:rPr>
        <w:t>По подразделу 1202 «Периодическая печать и издательство» по смете администрации  в 1 квартал 2017 года перечислены ассигнования МБУ СМИ «Редакция газеты «Отрадное вчера, сегодня, завтра»  в сумме 600,0 тыс.руб. для  финансирования муниципального задания. Полученная субсидия расходуется МБУ СМИ «Редакция газеты «Отрадное вчера, сегодня, завтра» на выполнение  муниципального задания.</w:t>
      </w:r>
      <w:r>
        <w:rPr>
          <w:sz w:val="28"/>
          <w:szCs w:val="28"/>
        </w:rPr>
        <w:t xml:space="preserve"> Кредиторской задолженности по выплате заработной платы работникам учреждения по состоянию на 01.04.2017 года нет. Штатным расписанием учреждения утверждено 5 штатных единиц, фактическая численность – 5 человек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1204 «Другие вопросы в области средств массовой информации»  предусмотрена иная субсид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МБУК «КЦ «Фортуна» 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казание услуги по информированию жителей о развитии муниципального образования и деятельности органов местного самоуправления посредством телерадиовещания, в 1 квартале субсидия перечислена </w:t>
      </w:r>
      <w:r>
        <w:rPr>
          <w:iCs/>
          <w:sz w:val="28"/>
          <w:szCs w:val="28"/>
        </w:rPr>
        <w:t xml:space="preserve"> в сумме 92,0тыс.руб.</w: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00 "Обслуживание муниципального долга"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8"/>
        <w:rPr/>
      </w:pPr>
      <w:r>
        <w:rPr>
          <w:sz w:val="28"/>
          <w:szCs w:val="28"/>
        </w:rPr>
        <w:t>Заимствования на отчетную дату не осуществлялись. Задолженности по кредитам на 01.04.2017 года нет.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В.И. Летун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                                                                                               Н.Ю. Лашкова</w:t>
      </w:r>
    </w:p>
    <w:sectPr>
      <w:footerReference w:type="default" r:id="rId2"/>
      <w:type w:val="nextPage"/>
      <w:pgSz w:w="11906" w:h="16838"/>
      <w:pgMar w:left="1134" w:right="56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</w:rPr>
  </w:style>
  <w:style w:type="character" w:styleId="Style30">
    <w:name w:val="style3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bCs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Xl18">
    <w:name w:val="xl18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50:00Z</dcterms:created>
  <dc:creator>Владелец</dc:creator>
  <dc:description/>
  <cp:keywords/>
  <dc:language>en-US</dc:language>
  <cp:lastModifiedBy>User</cp:lastModifiedBy>
  <cp:lastPrinted>2015-10-28T10:28:00Z</cp:lastPrinted>
  <dcterms:modified xsi:type="dcterms:W3CDTF">2017-04-27T18:39:00Z</dcterms:modified>
  <cp:revision>4</cp:revision>
  <dc:subject/>
  <dc:title>ПОЯСНИТЕЛЬНАЯ ЗАПИСКА</dc:title>
</cp:coreProperties>
</file>