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Учетной политике дл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целей бюджетного уч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ередачи документов бухгалтерского уч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мене руководителя и главного бухгалте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смене руководителя или главного бухгалтера учреждения (далее – увольняемые лица) они обязаны в рамках передачи дел заместителю, новому должностному лицу, иному уполномоченному должностному лицу учреждения (далее – уполномоченное лицо) передать документы бухгалтерского учета, а также печати и штампы, хранящиеся в бухгалтер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2. Передача бухгалтерских документов и печатей проводится на основании распоряжения главы админист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ередача документов бухучета, печатей и штампов осуществляется при участии комиссии, создаваемой в учреждении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-передача бухгалтерских документов оформляется актом приема-передачи бухгалтерских документов. К акту прилагается перечень передаваемых документов, их количество и ти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приема-передачи подписывается уполномоченным лицом, принимающим дела, и членами коми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члены комиссии включают в акт свои рекомендации и предложения, которые возникли при приеме-передаче де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4. В комиссию, указанную в пункте 3 настоящего Порядка, включаются сотрудники учреждения  в соответствии с распоряжением на передачу бухгалтерских докумен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5. Передаются следующие докумен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ая политика со всеми приложени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альные и годовые бухгалтерские отчеты и балансы, налоговые декла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ланированию, в том числе бюджетная смета учреждения, план-график закупок, обоснования к план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ские регистры синтетического и аналитического учета: книги, оборотные ведомости, карточки, журналы операц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е регист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задолженности учреждения, в том числе по уплате налог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стоянии лицевых счетов учрежд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чету зарплаты и по персонифицированному учет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ссе: кассовые книги, журналы, расходные и приходные кассовые ордера, денежные документы и т. д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о состоянии кассы, составленный на основании ревизии кассы и скрепленный подписью главного бухгалт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ловиях хранения и учета наличных денежных средст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с поставщиками и подрядчиками, контрагентами, аренды и т. д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с покупателями услуг и работ, подрядчиками и поставщик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ьные документы и свидетельства: постановка на учет, присвоение номеров, внесение записей в единый реестр, коды и т. п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движимом имуществе, транспортных средствах учреждения: свидетельства о праве собственности, выписки из ЕГРП, паспорта транспортных средств и т. п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новных средствах, нематериальных активах и товарно-материальных ценност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о результатах полной инвентаризации имущества и финансовых обязательств учреждения с приложением инвентаризационных описей, акта проверки кассы учрежд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сверки расчетов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ревизий и проверо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о недостачах и хищениях, переданных и не переданных в правоохранительные орган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и строгой отчет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я бухгалтерская документация, свидетельствующая о деятельности учреж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 подписании акта приема-передачи при наличии возражений по пунктам акта руководитель и (или) уполномоченное лицо излагают их в письменной форме в присутствии коми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по объему замечания допускается фиксировать на самом ак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Акт приема-передачи оформляется в последний рабочий день увольняемого лица в учрежден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8. Акт приема-передачи дел составляется в трех экземплярах: 1-й экземпляр – руководителю учреждения, если увольняется главный бухгалтер, 2-й экземпляр – увольняемому лицу, 3-й экземпляр – уполномоченному лицу, которое принимало д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1:00Z</dcterms:created>
  <dc:creator>Ws</dc:creator>
  <dc:description/>
  <cp:keywords/>
  <dc:language>en-US</dc:language>
  <cp:lastModifiedBy>Бухгалтер</cp:lastModifiedBy>
  <dcterms:modified xsi:type="dcterms:W3CDTF">2019-01-04T16:03:00Z</dcterms:modified>
  <cp:revision>11</cp:revision>
  <dc:subject/>
  <dc:title/>
</cp:coreProperties>
</file>