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к Учетной политике</w:t>
        <w:br/>
        <w:t>для целей 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инвентаризации активов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азработан в соответствии со следующими документами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коном от 6 декабря 2011 № 402-ФЗ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 декабря 2016 № 256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казанием Банка России от 11 марта 2014 № 3210-У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тодическими указаниями, утвержденными приказом Минфина России от 30 марта 2015 № 52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ами, утвержденными постановлением Правительства РФ от 28 сентября 2000 № 73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нвентаризации подлежит все имущество учреждения независимо от его местонахождения и все виды финансовых активов и обязательств учреждения. Также инвентаризации подлежит имущество, находящееся на ответственном хранени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ю имущества, переданного в аренду (безвозмездное пользование), проводит арендатор (ссудополучатель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ми целями инвентаризации являю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ического наличия имуще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фактического наличия с данными бухгалтерского уче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подтверждение наличия имущества, финансовых активов и обязательст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актического состояния имущества и его оцен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обесценения актив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оведение инвентаризации обязательно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имущества в аренду, выкупе, продаж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материально-ответственных лиц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организации, изменении типа учреждения или ликвидации учрежд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действующи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мене руководителя коллектива или бригади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бытии из коллектива или бригады более 50 процентов работник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ебованию одного или нескольких членов коллектива или брига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и сроки проведения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Сроки проведения плановых инвентаризаций установлены в Графике проведения инвентаризац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7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– счетов, актов, договоров, накладных;</w:t>
        <w:br/>
        <w:t>– 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резерва на оплату отпусков проверяются:</w:t>
        <w:br/>
        <w:t>– количество дней неиспользованного отпуска;</w:t>
        <w:br/>
        <w:t>– среднедневная сумма расходов на оплату труда;</w:t>
        <w:br/>
        <w:t>–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9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от аренды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оверяется правильность формирования оценки доходов будущих период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нвентаризации, проводимой на конец года, проверяется обоснованность наличия остатк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Для оформления инвентаризации применяют формы, утвержденные приказом Минфина России от 30 марта 2015 № 52н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остатков на счетах учета денежных средств (ф. 050408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по объектам нефинансовых активов (ф. 0504087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наличных денежных средств (ф. 0504088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по поступлениям (ф. 0504091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едомость расхождений по результатам инвентаризации (ф. 050409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 о результатах инвентаризации (ф. 0504835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нвентаризационная опись задолженности по кредитам, займам (ссудам) (ф. 0504083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нвентаризационная опись ценных бумаг (ф. 0504081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 инвентаризации расходов будущих периодов № ИНВ-11 (ф. 0317012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полняют в порядке, установленном Методическими указаниями, утвержденными приказом Минфина России от 30 марта 2015 № 52н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 Инвентаризация библиотечных фондов проводится при смене руководителя библиотеки, а также в следующие сроки:</w:t>
        <w:br/>
        <w:t>– наиболее ценные фонды, хранящиеся в сейфах, – ежегодно;</w:t>
        <w:br/>
        <w:t>– редчайшие и ценные фонды – один раз в три года;</w:t>
        <w:br/>
        <w:t>– остальные фонды – один раз в пять лет.</w:t>
        <w:b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нструкции, утвержденной приказом Минфина России от 9 декабря 2016 № 231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Особенности проведения инвентаризации финансовых активов и обязатель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1. Инвентаризация финансовых активов и обязательств проводится по соглашениям (договорам), первичным учетным документам, выпискам Казначейства России (банка), отчетам уполномоченных организаций, актам сверки расчетов с дебиторами и кредитор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налич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Перечень финансовых активов и обязательств по объектам учета, подлежащих инвентаризаци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доходам – счет Х.205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выданным авансам – счет Х.206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с подотчетными лицами – счет Х.208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ущербу имуществу и иным доходам – счет Х.209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принятым обязательствам – счет Х.302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по платежам в бюджеты – счет Х.303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чие расчеты с кредиторами – счет Х.304.00.000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счеты с кредиторами по долговым обязательствам – счет Х.301.00.000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формление результатов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 проведения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ентаризация проводится со следующей периодичностью и в сро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1912"/>
        <w:gridCol w:w="2282"/>
        <w:gridCol w:w="4372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нвентаризации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инансовые активы (основные средства, материальные запасы, нематериальные активы)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 ноября</w:t>
            </w:r>
          </w:p>
        </w:tc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активы (финансовые вложения, денежные средства на счетах, дебиторская задолженность)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 ноября</w:t>
            </w:r>
          </w:p>
        </w:tc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кредиторская задолженность):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подотчетными лицами</w:t>
            </w:r>
          </w:p>
        </w:tc>
        <w:tc>
          <w:tcPr>
            <w:tcW w:w="22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три месяца</w:t>
            </w:r>
          </w:p>
        </w:tc>
        <w:tc>
          <w:tcPr>
            <w:tcW w:w="43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ие три месяца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 организациями и учреждениями </w:t>
            </w:r>
          </w:p>
        </w:tc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 декабря</w:t>
            </w:r>
          </w:p>
        </w:tc>
        <w:tc>
          <w:tcPr>
            <w:tcW w:w="4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запные инвентаризации всех видов имущества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в </w:t>
              <w:br/>
              <w:t>соответствии с распоряжением главы администр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4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rFonts w:ascii="Times New Roman" w:hAnsi="Times New Roman" w:cs="Times New Roman"/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34:00Z</dcterms:created>
  <dc:creator>rjabinina</dc:creator>
  <dc:description/>
  <cp:keywords/>
  <dc:language>en-US</dc:language>
  <cp:lastModifiedBy>Бухгалтер</cp:lastModifiedBy>
  <cp:lastPrinted>2018-10-03T16:11:00Z</cp:lastPrinted>
  <dcterms:modified xsi:type="dcterms:W3CDTF">2019-01-04T15:57:00Z</dcterms:modified>
  <cp:revision>17</cp:revision>
  <dc:subject/>
  <dc:title/>
</cp:coreProperties>
</file>