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49580" cy="457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ИЙ МУНИЦИПАЛЬНЫ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ОТРАДНЕНСКОГО ГОРОД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u w:val="single"/>
        </w:rPr>
      </w:pPr>
      <w:r>
        <w:rPr/>
        <w:t xml:space="preserve">                                                     </w:t>
      </w:r>
      <w:r>
        <w:rPr/>
        <w:t>от 11 ноября 2021 года  № 680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рядка предоставления администрацией МО «Город Отрадное» субсидии юридическим лицам (за исключением субсидий муниципальным учреждениям) на возмещение части затрат на пополнение аварийного запаса материальных ценностей для устранения аварий и последствий стихийных бедствий на объектах ЖКХ на территории МО «Город Отрадное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атьей 78 Бюджетного кодекса Российской Федерации и постановлением Правительства Российской Федерации от 18 сентября 2020 г. №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администрация МО «Город Отрадное» 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Порядок предоставления администрацией МО «Город Отрадное» субсидии юридическим лицам (за исключением субсидий муниципальным учреждениям) на возмещение части затрат на пополнение аварийного запаса материальных ценностей для устранения аварий и последствий стихийных бедствий на объектах ЖКХ на территории МО «Город Отрадное» согласно прилож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Во исполнение пп. г) п.3 общих требований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получателем субсидии, указанной в п. 1 настоящего постановления, определить муниципальное предприятие «Управление коммунального хозяйства» Отрадненского городского поселения Кировского муниципального района Ленинградской област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3. Финансово-экономическому управлени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3.1. обеспечить контроль и проверку документов, являющихся основанием для перечисления бюджетных средств на счета получателей субсид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2. совместно с отделом учета и отчетности обеспечить финансирование расходов на предоставление субсидий в соответствии с настоящим постановлением в пределах бюджетных ассигнований, предусмотренных на эти цели в бюджете МО «Город Отрадное» на соответствующи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4. Признать утратившим силу постановление администрации МО «Город Отрадное» от 09 августа 2017 года  № 369 «Об утверждении Порядка предоставления администрацией МО «Город Отрадное» субсидии юридическим лицам (за исключением субсидий муниципальным учреждениям) на возмещение части затрат на пополнение аварийного запаса материальных ценностей для устранения аварий и последствий стихийных бедствий на объектах ЖКХ в рамках подпрограммы «Обеспечение функционирования и развития жилищно-коммунальной инфраструктуры и повышение энергоэффективности» муниципальной программы «Поддержка и развитие жилищно-коммунального хозяйства, транспортной инфраструктуры и благоустройства на территории МО «Город Отрадное»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Признать утратившим силу постановление администрации МО «Город Отрадное»  от 30 декабря 2020 года  № 723 «О внесении изменений в Порядка предоставления администрацией МО «Город Отрадное» субсидии юридическим лицам (за исключением субсидий муниципальным учреждениям) на возмещение части затрат на пополнение аварийного запаса материальных ценностей для устранения аварий и последствий стихийных бедствий на объектах ЖКХ в рамках подпрограммы «Обеспечение функционирования и развития жилищно-коммунальной инфраструктуры и повышение энергоэффективности» муниципальной программы «Поддержка и развитие жилищно-коммунального хозяйства, транспортной инфраструктуры и благоустройства на территории МО «Город Отрадное»,  утвержденный постановлением администрации МО «Город Отрадное» от 09 августа 2017 года  № 369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о дня опубликования и распространяется на правоотношения, возникшие с 01 июня 2021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7. Настоящее постановление подлежит официальному опубликованию в газете «Отрадное вчера, сегодня, завтра», сетевом издании «Отрадное вчера, сегодня, завтра» и размещается в сети Интернет на официальном сайте органов местного самоуправления МО «Город Отрадное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tradn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n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n</w:t>
        </w:r>
        <w:r>
          <w:rPr>
            <w:rStyle w:val="InternetLink"/>
            <w:sz w:val="28"/>
            <w:szCs w:val="28"/>
          </w:rPr>
          <w:t>е</w:t>
        </w:r>
        <w:r>
          <w:rPr>
            <w:rStyle w:val="InternetLink"/>
            <w:sz w:val="28"/>
            <w:szCs w:val="28"/>
            <w:lang w:val="en-US"/>
          </w:rPr>
          <w:t>v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>главы администрации                                                               А.С.Морозов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Разослано: в дело – 2,</w:t>
      </w:r>
      <w:r>
        <w:rPr/>
        <w:t xml:space="preserve"> ФЭУ,</w:t>
      </w:r>
      <w:r>
        <w:rPr>
          <w:sz w:val="22"/>
          <w:szCs w:val="22"/>
        </w:rPr>
        <w:t xml:space="preserve"> </w:t>
      </w:r>
      <w:r>
        <w:rPr/>
        <w:t>отдел учета и отчетности</w:t>
      </w:r>
    </w:p>
    <w:sectPr>
      <w:type w:val="nextPage"/>
      <w:pgSz w:w="11906" w:h="16838"/>
      <w:pgMar w:left="1191" w:right="62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4:11:00Z</dcterms:created>
  <dc:creator>Владелец</dc:creator>
  <dc:description/>
  <cp:keywords/>
  <dc:language>en-US</dc:language>
  <cp:lastModifiedBy>User</cp:lastModifiedBy>
  <cp:lastPrinted>2017-08-07T10:55:00Z</cp:lastPrinted>
  <dcterms:modified xsi:type="dcterms:W3CDTF">2021-11-16T13:50:00Z</dcterms:modified>
  <cp:revision>7</cp:revision>
  <dc:subject/>
  <dc:title>Муниципального образования</dc:title>
</cp:coreProperties>
</file>