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ешением  cовета  депутатов </w:t>
      </w:r>
    </w:p>
    <w:p>
      <w:pPr>
        <w:pStyle w:val="Normal"/>
        <w:ind w:firstLine="720"/>
        <w:jc w:val="right"/>
        <w:rPr/>
      </w:pPr>
      <w:r>
        <w:rPr/>
        <w:t>МО "Город Отрадное" пятого созыва</w:t>
      </w:r>
    </w:p>
    <w:p>
      <w:pPr>
        <w:pStyle w:val="Normal"/>
        <w:ind w:firstLine="720"/>
        <w:jc w:val="right"/>
        <w:rPr/>
      </w:pPr>
      <w:r>
        <w:rPr/>
        <w:t>от  _______ 2024 года № ____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/>
        <w:tab/>
        <w:tab/>
        <w:t xml:space="preserve"> (Приложение 12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</w:p>
    <w:p>
      <w:pPr>
        <w:pStyle w:val="Normal"/>
        <w:jc w:val="center"/>
        <w:rPr/>
      </w:pP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 xml:space="preserve">из бюджета Отрадненского городского поселения Кировского муниципального района Ленинградской области </w:t>
      </w:r>
      <w:r>
        <w:rPr>
          <w:b/>
        </w:rPr>
        <w:t>на осуществление части передаваемых полномочий по решению вопросов местного значения в 2025 году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местного бюджета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5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Отрадненского городского поселения Кировского муниципального района Ленинградской области </w:t>
      </w:r>
      <w:r>
        <w:rPr>
          <w:bCs/>
          <w:sz w:val="28"/>
          <w:szCs w:val="28"/>
        </w:rPr>
        <w:t xml:space="preserve">и органом местного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5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в бюджете Отрадненского городского поселения Кировского муниципального района Ленинградской области на 2025 год и предоставляются за счет собственных доходов бюджета Отрадненского городского поселения Кировского муниципального района Ленинградской области (далее по тексту – МО «Город Отрадное»)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месячно равными долями не позднее 10 числа текущего месяц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тодика расчета межбюджетных трансфертов</w:t>
      </w:r>
    </w:p>
    <w:p>
      <w:pPr>
        <w:pStyle w:val="Style17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чет межбюджетных трансфертов (за исключением трансфертов на осуществление части полномочий по формированию, утверждению, исполнению бюджета)</w:t>
      </w:r>
      <w:r>
        <w:rPr/>
        <w:t xml:space="preserve">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C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* N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– объе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ого межбюджетного трансферта из бюджета поселения на реализацию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го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затраты на заработную плату с начислениями на оплату труда на реализацию соответствующе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го полномочия Кировским муниципальным районом Ленинградской области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месяцев на реализацию соответствующе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го полномочия Кировским муниципальным районом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Расчет межбюджетных трансфертов на осуществление части полномочий по формированию, утверждению, исполнению бюджета определяется по следующей формуле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(ФОТ + М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, ФОТ – 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,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- расходы на обеспечение деятельности специалиста, исполняющего часть полномочий по формированию, утверждению, исполнению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т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- поправочный коэффициент трудозатрат, учитывающий численность насе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еления на начало текущего финансового года по данным территориального органа Федеральной службы государственной статистики по г. Санкт-Петербургу и Ленинградской области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Значение поправочного коэффициента трудозатрат следующее: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3118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 поселения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 Ктз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6 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6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 501 до 16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8 001 до 13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8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5 501 до 8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4 001 до 5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 001 до 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– корректирующий коэффициент на 2025 год для всех поселений равен значению 0,954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 рассчитывается по формул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ОТ =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 w:eastAsia="ru-RU"/>
        </w:rPr>
        <w:t>s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- размер должностного оклада на планируемый год с учетом индексации по должностям «главный специалист» и «ведущий специалист» в соответствии с решением совета депутатов Кировского муниципального района Ленинградской области областным от 23.06.2010 № 39 «О Перечне должностей муниципального образования Кировский муниципальный район Ленинградской области и оплате труда работников органов местного самоуправления муниципального образования Кировский муниципальный район Ленинград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- количество должностных окладов в год на одного специалиста, исполняющего часть полномочий по формированию, утверждению, исполнению бюджета, предусматриваемое при формировании фонда оплаты труда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Е - коэффициент, учитывающий начисления на выплаты по оплате труда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- численность специалистов, исполняющих часть полномочий по формированию, утверждению, исполнению бюдж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Численность специалистов поселения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), исполняющих часть полномочий по формированию, утверждению, исполнению бюджета, рассчитывается исходя из общего количества штатных единиц специалистов, исполняющих часть полномочий по формированию, утверждению, исполнению бюджета, с учетом показателя по соотношению количества муниципальных учреждени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ого поселения (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 w:eastAsia="ru-RU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) к общему количеству муниципальных учреждений по всем поселениям по состоянию на 01.07.2024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орматив затрат в расчете на обеспечение деятельности специалиста, исполняющего часть полномочий по формированию, утверждению, исполнению бюджета, (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)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= ФОТ * 0,010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де 0,010 - доля расходов от фонда оплаты труда на услуги связи, транспортные услуги, работы и услуги по содержанию имущества, прочие работы и услуги, прочие расходы, увеличение стоимости основных средств и увеличение стоимости материальных запасов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с начислениями 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2. Получатель межбюджетных трансфертов ежеквартально до 5-го числа месяца, следующего за отчетным кварталом, по итогам года - до 13 января года, следующего за отчетным, представляет в администрацию МО «Город Отрадное» отчет о расходах бюджета Кировского муниципального района Ленинградской области, источником финансового обеспечения которых являются межбюджетные трансферты, по форме, утверждаем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МО «Город Отрадное»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8. Контроль за соблюдением условий, целей, порядка предоставления и расходования Получателями межбюджетных трансфертов</w:t>
      </w:r>
      <w:r>
        <w:rPr>
          <w:sz w:val="28"/>
          <w:szCs w:val="28"/>
        </w:rPr>
        <w:t xml:space="preserve"> 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МО «Город Отрадно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9:00Z</dcterms:created>
  <dc:creator>User</dc:creator>
  <dc:description/>
  <cp:keywords/>
  <dc:language>en-US</dc:language>
  <cp:lastModifiedBy>User</cp:lastModifiedBy>
  <cp:lastPrinted>2022-12-09T08:48:00Z</cp:lastPrinted>
  <dcterms:modified xsi:type="dcterms:W3CDTF">2024-11-11T06:18:00Z</dcterms:modified>
  <cp:revision>5</cp:revision>
  <dc:subject/>
  <dc:title>УТВЕРЖДЕНА</dc:title>
</cp:coreProperties>
</file>