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решением  cовета  депутатов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"Город Отрадное" пятого созы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от  _______ 2024 года № ____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ab/>
        <w:tab/>
        <w:t xml:space="preserve"> (Приложение 13)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Ленинградской области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 бюджета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Отрадненского городского поселения Кировского муниципального района Ленинградской области (далее - МО «Город Отрадное»)</w:t>
      </w:r>
      <w:r>
        <w:rPr>
          <w:bCs/>
          <w:sz w:val="28"/>
          <w:szCs w:val="28"/>
        </w:rPr>
        <w:t xml:space="preserve"> 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Межбюджетные трансферты предусматриваются в бюджете МО «Город Отрадно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предоставляются за счет собственных доходов бюджета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квартально равными долями не позднее 10 числа текущего меся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Методика расчета межбюджетных трансфертов 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b/>
          <w:b/>
          <w:sz w:val="24"/>
        </w:rPr>
      </w:pPr>
      <w:r>
        <w:rPr>
          <w:szCs w:val="28"/>
        </w:rPr>
        <w:t>1.Межбюджетные трансферты из бюджета МО «Город Отрадное»</w:t>
      </w:r>
      <w:r>
        <w:rPr>
          <w:bCs/>
          <w:szCs w:val="28"/>
        </w:rPr>
        <w:t xml:space="preserve"> </w:t>
      </w:r>
      <w:r>
        <w:rPr>
          <w:szCs w:val="28"/>
        </w:rPr>
        <w:t>в бюджет Кировского муниципального района Ленинградской области (далее – межбюджетные трансферты) предоставляются на покрытие затрат, связанных с осуществлением части полномочий по функционированию единой дежурно – диспетчерской службы (далее - ЕДДС) в 2025 году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ЕДДС администрации Кировского муниципального района Ленинградской области в связи с осуществлением мероприятий по функционированию ЕДДС в рамках переданных полномочий МО «Город Отрадное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змеры межбюджетных трансфертов на осуществление части полномочий по решению вопросов местного значения определяется по формуле: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= (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) х Ип / ∑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, где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 заработная плата с начислениям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ая сумма расходов бюджета Кировского муниципального района Ленинградской области на материальные затрат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п - индекс потребительских цен в среднем за год, установленный на очередной финансовый год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коэффициентов выравн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выравнивания.</w:t>
      </w:r>
    </w:p>
    <w:tbl>
      <w:tblPr>
        <w:tblW w:w="9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843"/>
        <w:gridCol w:w="1843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поселения (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чение ∑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выше </w:t>
            </w:r>
            <w:r>
              <w:rPr>
                <w:sz w:val="28"/>
                <w:szCs w:val="28"/>
                <w:lang w:val="en-US"/>
              </w:rPr>
              <w:t>2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2349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1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</w:tr>
    </w:tbl>
    <w:p>
      <w:pPr>
        <w:pStyle w:val="TextBody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, в течение 10-ти рабочих дней месяца, следующего за отчетным кварталом, представляет в администрацию МО «Город Отрадно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8. Контроль за соблюдением условий, целей, порядка предоставления и расходования Получателями межбюджетных трансфертов </w:t>
      </w:r>
      <w:r>
        <w:rPr>
          <w:sz w:val="28"/>
          <w:szCs w:val="28"/>
        </w:rPr>
        <w:t>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0:00Z</dcterms:created>
  <dc:creator>User</dc:creator>
  <dc:description/>
  <cp:keywords/>
  <dc:language>en-US</dc:language>
  <cp:lastModifiedBy>User</cp:lastModifiedBy>
  <cp:lastPrinted>2024-11-12T17:20:00Z</cp:lastPrinted>
  <dcterms:modified xsi:type="dcterms:W3CDTF">2024-11-12T14:21:00Z</dcterms:modified>
  <cp:revision>4</cp:revision>
  <dc:subject/>
  <dc:title>УТВЕРЖДЕНА</dc:title>
</cp:coreProperties>
</file>